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have them merge party lines, and form a sort of miniature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.  To do this, use the '+bot'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amestbot, 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wo bots connect, they set a password for each o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nobody can "fake" a connection between the two.  You 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want your bot to automatically attempt to link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always have to be there to type the 'link' command if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  You can do this by putting the bot on "auto-link" (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. 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attr &lt;botname&gt; 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lags you can set for bots...  see the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ttr'.  The flags are +l (leaf), +r (reject), and +s (sh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hains of connected bots out there.  See the 'ne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ones I've heard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things you can do when you link two bot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share userfiles.  BE CAREFUL before you do this, though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one bot is going to lose its userfile!  (It will be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userfile sharing, you have to make sure the 'share-users'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.  Otherwise, your bot will automatically reject all userfil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ach bot that wants to share needs to have the +s flag.  Use 'chatt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bove.  For example, if your bot "Lamestbot" wants to share us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tsy", then it needs to have +s on Patsy.  Likewise, Pats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+s flag for Lamestbot.  If both bots don't have each oth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+s flag,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you need to set is the passive flag.  This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will be downloading the userfile (ie, which bot will have its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).  If 'passive' is set to 1, your bot is PASSIVE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is ACTIVE.  In general, a PASSIVE bot will download its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ways for the bots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CT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're both active, neither bot will give control, so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downloaded and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CTIVE links to PASSIVE  -or-  PASS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bot will send its userfile to the PAS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ASSIVE link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 which is doing the linking (the one that initiates the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he one to download the userfile.  The rationale behi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wo PASSIVE bots are considered to be on the same level.  Sinc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ccept connections for the first minute after they restar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likely that the one initiating the connection has just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ing down for a while, so the one that's been around all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p-to-date, but the one linking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sharing bots first connect, they will transfer the user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something in the user records changes, the info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are bot(s) so that as long as they are linked, they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haring bots get disconnected, they will start up resync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If they get reconnected within 15 minutes, they can resyn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linking two bots together with shared userfiles, h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SSIVE is okay (and probably best for most people). 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more bots to share userfiles with each other, it'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one as the "hub" and set it ACTIVE.  Then have the other bot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ub a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y  10sep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30may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