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372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18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871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481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