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Slingshot 1.0 extensions to XView. 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lready has XView application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XView extensions provide a toolkit approach to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ppear inside XView canvases.  These extension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and organizing user interface objects.  As extensions to the X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, the XView API (e.g. xv_create, xv_destroy, xv_set, and xv_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n most cases, lower level Xlib functions can be avoided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reasons, construction of certain types of interf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that are documented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sic object that is used as a superclass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in this package.  In its simpliest form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tangular area inside of a canvas_shell. 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"children" rectobjs.  (Folks famil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 Intrinsics' RectObj gadget will recognize that this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imilar in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vas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ubclass of the XView canvas with a few addi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ontain multiple "children" rectobj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rectobj with a picture (a server image object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able by a left mouse click, is aware of double click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ragged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rectobj with a text string and a font.  It is select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eft mouse click, is aware of double clicks, and can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a drawimage object and a draw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in file manager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ketchpad object that applications can dood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aving to worry about scaling or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line between two endpoints.  Each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an arrow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d or opaque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bject that can be dragged within the window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lter the state of another object.  Thi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lider that moves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ray_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bject positions other objects in a flat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bject positions its children in a hierarchy.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isually connected with Drawlin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c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View rectobj is a "windowless widget" or a "gadget."  In its simp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is a rectangular area inside of a canvas_shell (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View canvas).  This is not very interesting as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but as an XView package the Rectobj is a superclass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from which much more interesting objec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e of these hooks includes the abilit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olicy for hierarchies of rect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Rectobj is a building block package, objects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tobj) xv_create(rectobj_owner, RECTOBJ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instance of one of the Rectobj's subclasses), and attrs is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list of attribute value pa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creates an interface using a rectobj and two rect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: drawtext and draw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fra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spkg/canshell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spkg/rectobj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spkg/drawobj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ab/>
        <w:t>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vas_shell</w:t>
        <w:tab/>
        <w:t>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obj</w:t>
        <w:tab/>
        <w:tab/>
        <w:t>rect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rect </w:t>
        <w:tab/>
        <w:t>drawrec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</w:t>
        <w:tab/>
        <w:t>drawtex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Frame) xv_create(NULL, FR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(Canvas_shell) xv_create(frame, CANVAS_SHE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tobj1 = (Rectobj) xv_create(shell, RECT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X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rect1 = (Drawrect) xv_create(rectobj1, DRAW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Y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WIDTH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HEIGHT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text1 = (Drawtext) xv_create(rectobj1, DRAW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TEXT_STRING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X,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Y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_main_loop(fr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A simple Hello 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obj1 is not visible when this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simple interface will serve to illustrate several fac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: At any time, you can see the bounding rectang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s by pointing in a canvas_shell, hold down control and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tobjs are usually rectangular objects, as are the draw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 objects in this example.  This is not always th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line package, described later, is the primary coun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tobjs may overlap each other.  The text "Hello World" in draw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the top of the drawrect1's rectangle.  Thi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cking order whereby the last object created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ll other objects within that rectobj.  The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ltered with the RECTOBJ_STACKING_POSITION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rawrect1 and the drawtext1 objects become "children" of rectobj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rectobj1 as their owner (in the first parameter to the xv_cre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ent/child relationship may also be changed at a later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XV_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bjects are nested in this way, the owner is in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children.  In the default case, the raw rectobj doesn't pa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children positions except expanding to accomodat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  Other classes, such as the TREE package,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y child according to a set of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children are relative to their paren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_X for drawtext1 is 60, but's it's absolute position is 16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ent is offset 100 from the origin of the canvas_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ectobj subclasses can be selected by the user. 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clicked on "Hello World", the string is highlighted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Many things can happen with selectable objec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ther rectobj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an be attached to any rectobj with the RECTOBJ_MENU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is attached, the rectobj handles calling menu_show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doesn't have a menu, the menu attached to its par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direct parent doesn't have a menu, then the grand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used.  This will cascade up the hierarchy until a menu is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ierarchy is reached.  This makes it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a large number of objects with only one xv_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:  This following section on selections and drag and drop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that does not "do the right thing."  Specific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interact with other desktop ap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ll be sorted out and this implementation will chan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ased on support from the XView toolkit proper.  Also,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entations of user interface actions have not been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lisms, such as the OpenLook Function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.c in the examples directory might help understanding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pics, especially selections, double click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ingle clicks with the left mouse button on a rect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omes "selected" (RECTOBJ_SELECTED is set to TRUE) and is 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show the change in state.  The selected stat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toggled with the middle mouse button.  A user can als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 by drawing a "rubberband" box around an object with eith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selected individually, its stacking position is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appears on the top.  If objects were overlapping i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y will be obscured when it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tobjs, such as the drawrect object, are not selectable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package initializes RECTOBJ_SELECTABLE to FALSE.  Application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TOBJ_SELECTABLE to FALSE if they want to disallow selec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ctob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Double click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selected also support a double cli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_DBL_CLICK_PROC is a pointer to a function that is call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ouble clicked.  This func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bl_click_proc(paint_window, event, canvas_shell, rec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ndow</w:t>
        <w:tab/>
        <w:t>pai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vas_shell</w:t>
        <w:tab/>
        <w:t>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ab/>
        <w:t>rect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int_window was the window that the event occured in,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up event that triggered the click, the canvas_she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_shell that the rectobj is on, and rectobj is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lick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pecifies a double click proced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create(owner, DRAW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TEXT_STRING, "Click 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OBJ_DBL_CLICK_PROC, my_double_click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bject may be selected when the double click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by selecting several objects with ADJUST or the rubb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uble clicking on one of these selected objec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application may need to get the handles of those objec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function get_selected_list() returns a linked list of rect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lected.  Examples on how to traverse these linked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se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selectable specify that they can be the dr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ECTOBJ_DRAGGABLE attribute.  Additionally,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can be specified for each draggable rectobj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_DRAG_CURS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demonstrat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_set( my_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TOBJ_DRAGGABLE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OBJ_DRAG_CURSOR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objects are not draggable.  Objects that are not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ragged.  The default drag cursor is the Openlook copy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Receiving drop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tobjs, selectable and non-selectable, can specif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argets by setting RECTOBJ_ACCEPTS_DROP to TRUE and RECTOBJ_DROP_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ification procedure.  This proced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ectobj_drop_proc(canvas_shell,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canvas_shell, drop_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vas_shell</w:t>
        <w:tab/>
        <w:t>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ab/>
        <w:t>rec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vas_shell</w:t>
        <w:tab/>
        <w:t>drop_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ab/>
        <w:t>drop_rec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*drop_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ets up "my_icon" as a drop tar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_proc called "my_drop_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_set( my_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OBJ_ACCEPTS_DROP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OBJ_DROP_PROC, my_drop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arguments to the drop proc are the source of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bject being dragged), the second and third argu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bjects of the drop, and the last argument is the butt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using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ultiple objects can be selected, groups of objec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and dropped in one operation.  When a drop notification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ight want to do something with the other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ed objects can be examined via get_selected_list()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notified when objects are dropped on the root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In this case, there is no drop target to attach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nto.  To handle this, the global variable `root_window_drop_pr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the address of the notification function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 as the function described above, except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will always be NULL.  FOOTNOTE: Human factors folks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onto the root window is not a cosher thing to do.  Use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too much trouble to specify the drop no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bject.  There is a shortcut provided by sett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arget's parent (XV_OWNER).  This can be done by sett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_ACCEPTS_CHILD_DROP attribute to TRUE and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_CHILD_DROP_PROC as the notification function.  The targe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TOBJ_ACCEPTS_DROP set to TRUE.  The form of this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inked lists are used in this set of packages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RECTOBJ_CHILDREN attribute returns a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object's children; the function get_selected_li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of rectobjs that are selected.  The macros in list.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application if it needs to iterate through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 this.  In this example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ll the children of the rectobj `a_parent_rectobj'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obj_list</w:t>
        <w:tab/>
        <w:t>*my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obj</w:t>
        <w:tab/>
        <w:tab/>
        <w:t>child_rect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list = (Rectobj_list*) xv_get(a_parent_rectobj, RECTOBJ_CHILDR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terate through all the child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for(my_lis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et the child out of the lis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_rectobj = RECTOBJ_LIST_HANDLE(my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something with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child_rectobj, RECTOBJ_FOREGROUND_COLOR, ORANG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xv_get of RECTOBJ_CHILDREN does not retur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children objects are going to be destroyed while iterat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is necessary to first duplicate the list with list_cop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st_copy() allocates space for a new list and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node on the list.  To free up the allocated spac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estroy.  See the include file "list.h" for a complete enum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of iterating through an objects childre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  This may be done via the RECTOBJ_NTH_CHIL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obj</w:t>
        <w:tab/>
        <w:tab/>
        <w:t>child_rect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RU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et each child in 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_rectobj = (Rectobj) xv_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_parent_rectobj, RECTOBJ_NTH_CHILD, i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est for end of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hild_rectobj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something with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child_rectobj, RECTOBJ_FOREGROUND_COLOR, ORANG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anvas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vas_shell is a subclass of the XView canvas packag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ldren" rectobjs.  A canvas_shell is cre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vas_shell) xv_create(frame, CANVAS_SHELL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rame argument is a frame object, and the &lt;attrs&gt; argu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terminated list of attribute value pairs.  Because the Canvas_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class of the XView Canvas object, any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a regular canvas, such as XV_WIDTH and WIN_CMS,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currently the Canvas_shell initializ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CANVAS_REPAINT_PROC for its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vas_shell has one attribute:  CANVAS_SHELL_DELAY_REPAI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used by applications to promote efficiency by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ing during the context of several calls to xv_set(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cause all changes to objects within canvas_shells are fl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 by each xv_set call.  Setting this attribute to TRU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o temporarily delay painting of all objects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vas_shell.  It should not be set to FALSE indefinately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et to TRUE, all changes that have occured since it wa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will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_shell also understands the attributes of the Rectobj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attributes RECTOBJ_MENU and RECTOBJ_CHILDREN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and work exactly the same for Canvas_shell as it does for Rectobj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nderstands many of the attributes of the Rectob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packages, it can be viewed as having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_shell has slightly different semantics for the XV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TOBJ_PARENT attributes.  With the Rectobj package and its sub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identical.  The Canvas_shell package always return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TOBJ_PARENT.  This makes it convenient to differenti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walking up the hierarchy of rect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text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attributes, plus maintains a string and a font.  Objec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text) xv_create(rectobj_owner, DRAWTEXT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fragment creates a blue drawtext object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 in `my_fo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create( owner, DRAW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TEXT_STRING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TEXT_FONT, my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_FOREGROUND_COLOR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my_font is an XView font object and tha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XView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pecified by DRAWTEXT_STRING is copi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space is reallocated when the string i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when the objec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.c in the examples directory shows a Drawtext object in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text object can be selected, can have a double click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the source and target of a drag and 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text automatically sizes its XV_WIDTH and XV_HEIGH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that it contains.  When the font or string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rawtext shrinks or expands in accor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raw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mage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attributes.  A drawimage rectobj is an XView serv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nvas_shell.  Objects of this 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image) xv_create(rectobj_owner, DRAWIMAGE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specified with DRAWIMAGE_SVRIMAGE and is an XVi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bject.  A alternate image can be specifi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ate with DRAWIMAGE_HIGHLIGHT_IMAGE.  If n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specified, a rectangle is drawn around the objec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height of the object are sized automatically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the DRAWIMAGE_SVRIMAGE object. 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mages should hav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_IMAGE_DEPTH of the server_image is 1, the draw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 RECTOBJ_FOREGROUND_COLOR.  If the SERVER_IMAGE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, the image will be multicolored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o set up the color maps correctly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pth matches the depth of the canvas_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mage is 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c, in the examples directory, demonstrates creation of a 1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mage from an icon file and puzzle_demo.c demonstrate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draw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the drawimage package, the drawimage does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images attached to it when it is destroyed.  Until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, the application will have to do this explicitl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destroying the server image releas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drawimages ar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raw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con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attributes.  It is a combination of a drawimage and a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is layed out in file manager style:  the image i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both are centered.  Objects of this class are instan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image) xv_create(rectobj_owner, DRAWICON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con package accepts the attributes of the Drawimage and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(DRAWTEXT_STRING, DRAWTEXT_FONT, DRAWIMAGE_SVRIM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MAGE_HIGHLIGHT_IM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con package actually contains a drawimage object and a drawtext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s of these two objects can be retrieved with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_TEXT and DRAWICON_IMAGE.  Usually, the application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handles because the Drawicon forwards these attribu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object.  Also, callbacks such as double click procedur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on the drawicon rather than the individual drawtext and draw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cause the Drawicon handles this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rect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attributes.  Objects of this 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rect) xv_create(rectobj_owner, DRAWRECT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rect appears as either a transparent or opaqu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DRAWOBJ_OPAQUE is TRUE, then the drawrec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TOBJ_FOREGROUND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electable by default.  It serves better a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llection of other objects.  It allows it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 within and will grow to fit 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ra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line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attributes.  Objects of this 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line) xv_create(rectobj_owner, DRAWLINE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line rectobj is a line between two endpoints.  End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DRAWLINE_X and DRAWLINE_Y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_set(draw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LINE_X, 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LINE_Y, 0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LINE_X, 1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LINE_Y,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endpoint 0 at (11, 13) and endpoint 1 at (50, 100)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ent's (0, 0) point.  Endpoints are accessable via xv_g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get(drawline, DRAWLINE_X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position of endpoi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dpoint of the line can also have an arrowhead. 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_ARROW_STYLE specifies the arrowhead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_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_NONE is the default case, a plain line.  Both ARROW_F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_HOLLOW are filled polygon shapes.  With ARROW_FILLED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wn completely in the foreground color.  With ARROW_HOLL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head is drawn in the background color and outlined in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RROW_SIMPLE is not drawn as a polygon, but as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line_demo.c demonstrates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Draw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area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attributes.  Objects of this 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area) xv_create(rectobj_owner, DRAWAREA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area package provides an abstraction for rendering by using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"draw a rectangle" and "draw a filled arc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Xlib routines, but have some advantages: 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virtual coordinate system, refresh events are handl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lib Graphics Contexts are hidden from the application.  Thes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simplify applications when rendering oper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(cartesian) coordinate system runs from 0 to 100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at the upper left.  Rendering commands, in the form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output graphics scaled to these dimension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draws a circle in the upper left quadrant of a draw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rea1 = (Drawarea) xv_create( parent, DRAWAREA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Arc( drawarea1, 0, 0, 2500, 2500, 0, 360*6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position and dimension arguments, the semantic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e the same as the Xlib call XDrawArc.  In all, there a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 for rendering in a drawarea, all layered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esponding Xli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Line( drawarea, x1, y1, x2,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Rectangle( drawarea, x, y, width,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lRectangle( drawarea, x, y, width,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Arc( drawarea, x, y, width, height, angle1, angl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lArc( drawarea, x, y, width, height, angle1, angl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String( drawarea, x, y, string,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lPoly( drawarea, points, npoints, shape,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Poly( drawarea, points, npoints,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rawLines( drawarea, points, npoints,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corresponding Xlib function takes the sam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` in place of `V`.  The arguments of each pair are not quit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emantics are equivalent.  Please see the documen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Reference Manual for complete information on cooresponding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OTNOTE: VFillPoly corresponds to XFillPolygon and V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XDraw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are functions that are layered on top of Xlib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ipu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FillStyle( drawarea, fill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LineWidth( drawarea, line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LineStyle( drawarea, linesty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Font( drawarea,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Tile( drawarea, server_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Stipple( drawarea, server_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Color( drawarea,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arguments to these last four functions diff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Xlib counterparts.  In these cases, `font' and `server_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XView types Xv_font and Server_image, `color' i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_shell's color ma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function calls are made, the Xlib calls are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se functions store commands and their arguments aw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that can be replayed when a refresh is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grammatically flush any changes by cal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ush( drawar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st is simple: it is not editable, all chang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ended to the end of the list, and it is always traversed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) in one direction.  If changes need to be mad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splay list, it should be clea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lear( drawar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letes all drawing commands in the drawarea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, the application should restore the display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 is to remain after clearing.  This isn't as bad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because the complexity of a display list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draw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G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p package is subclassed from the Drawimage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Drawimage and of the Rectobj.  Objec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instanciated 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ip) xv_create(rectobj_owner, GRIP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p rectobj is a image that the user may drag within a canvas_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for how the grip can be moved are specified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_SLIDE_X and GRIP_SLIDE_Y specify that the grip image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GRIP_MIN_X, GRIP_MAX_X, GRIP_MIN_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_MAX_Y specify the limits that these can be moved.  FOOT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urrently specified with the origin relative to the canvas_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leases the mouse button, a function is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setting the GRIP_DONE_PROC attribu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rip_done_proc(paint_window, event, canvas_shell, 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ndow</w:t>
        <w:tab/>
        <w:t>pai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vas_shell</w:t>
        <w:tab/>
        <w:t>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p</w:t>
        <w:tab/>
        <w:tab/>
        <w:t>g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GRIP_MOVE_PROC specifies a function to be call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 changes as the mouse is moved.  The default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'grip_move_proc' which validates the mouse positio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specified by the GRIP SLIDE, MIN, and MAX attribu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plug into the procedure to specify it's own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grip.  This func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grip_move_proc(paint_window, event, canvas_shell, g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new_x, &amp;new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ndow</w:t>
        <w:tab/>
        <w:t>pai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vas_shell</w:t>
        <w:tab/>
        <w:t>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p</w:t>
        <w:tab/>
        <w:tab/>
        <w:t>g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*new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*new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osition is specified in new_x and new_y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write into these two parameters to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this function returns FALSE, the grip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Array_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_tile package is subclassed from the Rectobj pack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Rectobj.  Objects of this class are instan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_tile) xv_create(rectobj_owner, ARRAY_TILE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ile rectobj is an object that positions its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array.  Each child is allocated a c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_tile and it is centered inside that cell.  A chi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sitioned when it is created or when XV_OWN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ay.  If the application has a specific array addres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, this automatic positioning can be turned off and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column 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an array_tile can be any rectobj. 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gardless of the type and the types can be mix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_tile.  The array_tile is aware of the sizes of it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utomatically grow if one of its children grow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it.  (The height and width of each array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RRAY_TILE_ROW_HEIGHT and ARRAY_TILE_COLUMN_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package is subclassed from the Rectobj packa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Rectobj.  Objects of this class are instan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v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ee) xv_create(rectobj_owner, TREE,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tobj_owner may be NULL, a canvas_shell, or another rect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stance of one of the Rectobj's subclasses, and attr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st of attribute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rectobj positions its children in a hierarchy, conn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line objects.  When changes occur in the tree hierarch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(e.g. sizes) of its children, the tree may chang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children for optimal layout.  FOOTNOTE: "Drawing Dynamic Tre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, Sven. IEEE Software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can be a member of any subclass of Rectobj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_tile, this permits creation of some interest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added to the tree in a two step proces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ust be set as the parent of the child (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xplicit set of XV_OWNER).  Second, th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hierarchy must be specified.  This second step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REE_ADD_LINK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set(tree1, TREE_ADD_LINK, node1, node2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forges a link from node1 to node2, where nod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leaf of node1, and both node1 and node2 ar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ADD_LINK can be used to build hierarchies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the case when an application constructs a tre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first traversals of its data structures.  In these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y under construction will not be visible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root node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between nodes are broken by the attribute TREE_U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node2 is linked to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set(tree1, TREE_UNLINK, node2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s node2 from node1.  If tree surgery is to preformed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unlinked before relinking them some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hierarchy can be examined with two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get( tree1, TREE_LINK_TO_LIST, node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generic list containing the rectobjs that are leafs of node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returns the direct links, and should be appli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re subtree is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_get( tree1, TREE_LINK_FROM, node2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opposite of TREE_LINK_TO_LIST, which is the node tha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od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tself acts as the root of all the nodes in the t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asiest to think of the tree as maintaining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.  This root node can be refered to using the tre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dding a the first node to a tree,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set( tree1, TREE_ADD_LINK, tree1, first_node, 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third argument is the tree itself.  In fact,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 is symmetric to the interface for all the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between the trees are drawline objects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ndle on the drawline pointing to a no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line) xv_get( tree1, TREE_DRAWLINE, node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if you wish to alter the drawline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anging the drawline's color, or putting an arrowhead on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utomatically creates and destroys these drawlines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uctive with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in the tree hierarchy is destroyed, the entire sub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also.  When an object in the tree hierarchy is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via XV_OWNER, the application must take care so tha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 hierarchy are not orph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Rectobj Sub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obj package supports function pointers as hook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.  Applications normally don't use these, but these hoo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fly described here for purpose of completeness.  Th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understand what goes on behind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actually override the default behavoir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 subclasses by setting these pointers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ed an object that has a special appearance.  One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raw rectobj and set its RECTOBJ_PAINT_PROC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ected that many applications will need this kind of flex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The 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lass defines its paint function by setting the RECTOBJ_PAINT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func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rectobj_paint_proc)(rectobj_public, dpy, win, xr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bj rectobj_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 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v_xrectlist *xr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proc is called when an expose event arrive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 object explicitly requests a r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rects parameter describes the areas that need to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v_xrectlist is defined in &lt;xview/xv_xrects.h&gt;).  No pain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utside the intersection of the object's rect (i.e. XV_REC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s listed in xrects.  The Xlib function XSetClipRectangles()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function.  The reason for this restriction is that objects may overl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regardless of the clipping rectangles will upse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s any children, these must be painted aft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inted itself so the children will appear to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aint_proc will call rectobj_paint_children(), a conve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terates through an rectobj's children and pa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hat clips against the x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The map_event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that are received by a canvas_shell need to be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rectobj they fall on.  This processing would be trivi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tobjs are rectangular, but some will not be.  A slice of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ine with input gravity are good examples of this. 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bounding box could be specified, they may have sensitiv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n't rectangular.  To allow events to be sent to appropri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ects, a function is necessary to map the x and y pos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a rectobj.  This func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bj (*rectobj_map_event_proc)(rectobj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bj         rec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         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's coordinates touch the `rectobj', then `rectobj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not, NULL should be returned.  If the object ha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hecked in reverse order that they were pain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object painted appears on top, so it should be the fi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)  To check the children, the map_event_proc for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p_event_proc assumes a rectangular object and giv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hildren.  Each rectobj's map_event_proc is settable and 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ECTOBJ_MAP_EVENT_PR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The even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nt to rectobj mapping is done, the rectobj's RECTOBJ_EVENT_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event func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rectobj_event_proc)(paint_window, event, canvas_shell, rec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v_window       pai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         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vas_shell    canvas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bj         rec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ndles raw events and sees one event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several events need to be examined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o take.  For example, a double click is actually four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up-down-up.  For these situations, the xvi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input_readevent() should be used to get consecu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vent_to_rectobj() is useful if the event_proc fun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rectobj the event falls on.  For example,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or could use this to determine if the second click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bject as the first click was on.  This function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canvas_shell and the event; it returns a rec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function is background_event_proc which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ubber band and shows the menu. 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rawtext and drawicon reset this to start_dbl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selection, double clicking, and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ndling scheme does not work very well for par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which have the notion of "focus" where event lo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ointer location.  This interface will be amm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cept of a event mask for an individual rectobj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s in a canvas_shell share the event mask of their canva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the add_child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ild is added to a parent, the parent get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unction.  The attribute is RECTOBJ_ADD_CHILD_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add_child_proc)(pare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>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>chi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once for each set of XV_OWNER (or RECTOBJ_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hen it is called as a child is created.  What is done her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rent.  It may, for example, allocate data structures and atta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ild using XV_KEY_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the del_child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ild is removed from a parent, the parent get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unction.  The attribute is RECTOBJ_DEL_CHILD_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l_child_proc)(pare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>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obj</w:t>
        <w:tab/>
        <w:t>chi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once for each set of XV_OWNER (or RECTOBJ_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hen it is called when a child is destroyed.  What is don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parent.  If any data structures were allocated when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, they should be fr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the set_geometry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utility functions that provide for layout poli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_set_geometry() and rectobj_geometry_manage().  These tw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communication between the parents and children recto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s the basis for defining layou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rectobj_set_geometry() is called when parents positi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is function makes some checks and then calls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eometry_proc (attribute RECTOBJ_SET_GEOMETRY_PROC).  The chil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eset to its position or size as instructed by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has its own children, it should pass along chang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geometry changes are propagated dow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the manage_child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opposite direction as the set_geometry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When a child's position or size changes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_geometry_manage() is called.  This makes some checks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manage_child_proc function (attribute RECTOBJ_MANAGE_CHILD_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function, the parent can make any changes necessary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ent can satify the new size or position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bj_set_geometry() on the child.  It may also call rectobj_set_geometr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children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needs to change it's own size to accomodate the chil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tobj_geometry_manage() specifying it own size requireme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requests for size changes propagate up the hierarchy until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.  Once satisfied, function calls to rectobj_set_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colate down the heirarchy and finis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all the objects implemented so far do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bj_geometery_manage() from their set_geometry_procs.  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of infinit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