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589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04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591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488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