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70132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8232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9598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2312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