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129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285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161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986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