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8431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6222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94944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35599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