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748724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95083882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680050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3990135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