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72501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4583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603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75131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81208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4069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66995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73470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7392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00091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25580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18759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3435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67264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26209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18693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8257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4191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63863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96451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25641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14530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69218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28253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43764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