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86207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08613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02423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27049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93800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73030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