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4065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28331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93798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67504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90656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41701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63230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