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0845525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3400808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305855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