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0566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19248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16500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97842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37109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