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67416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8702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97375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703901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303541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23102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00376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346195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22207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82168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628809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04790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690131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778580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241001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440208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18487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22654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6876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357625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68166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86139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