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ices.doc,v 2.21 1998/07/08 15:26:30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ices.doc,v 2.21 1998/07/08 15:26:30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Reference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&lt;table border=0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The Qt API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lasses.html"&gt;Alphabetical Class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nnotated.html"&gt;Annotated Class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opicals.html"&gt;Structure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ierarchy.html"&gt;Inheritance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unctions.html"&gt;Alphabetical Function Index&lt;/a&gt;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eaders.html"&gt;Header File Ind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pictures.html"&gt;Widget Screensh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Using Qt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utorial.html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xamples.html"&gt;Example Progra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etaobjects.html"&gt;Introduction to Signals and Sl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oc.html"&gt;Using the Meta Object Compiler (mo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ebug.html"&gt;Debugging Techniqu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Extensions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qgl.html"&gt;OpenGL 3D Graphic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nsplugin.html"&gt;Netscape/Explorer Plugin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mageio.html"&gt;Image File Format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xt.html"&gt;Xt/Motif Legacy Code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Further Information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roll.html"&gt;Troll Tech Contact Inform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linglists.html"&gt;Qt Mailing Li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redits.html"&gt;Credi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.no/developer/"&gt;Developers' Homepage&lt;/a&gt; &lt;small&gt;[external]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&lt;u&gt;About Qt&lt;/u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&lt;/strong&gt;&lt;sup&gt;&lt;code&gt;TM&lt;/code&gt;&lt;/sup&gt; is a multi-platfor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oolkit. It is a product of &lt;a href="troll.html"&gt;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&lt;/a&gt;. It is supported on all major variants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/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Professional Edition&lt;/strong&gt; is provid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 It is provided with upgrad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For the latest prices, please see the Troll Tech web site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pricing.html"&gt;Pricing and Availabili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&lt;a href="mailto:sales@troll.no"&gt;sales@troll.no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Free Edition&lt;/strong&gt; is the Unix/X11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velopment of &lt;em&gt;free software&lt;/em&gt;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charge under the &lt;a href="license.html"&gt;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License&lt;/a&gt;. The latest version is available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dl/qtfree-dl.html"&gt;downloa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pica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API Structure Overview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PI Structure Over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API consis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ady-To-Use GUI 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application.html"&gt;Application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p-level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realwidgets.html"&gt;Widg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e GUI primitives like buttons, listboxes, scrollba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dialogs.html"&gt;Dialo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Ready-made pop-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geomanagement.html"&gt;Geometry Managem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handling automatic resizing and moving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Component Frame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abstractwidgets.html"&gt;Abstract Widg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Abstract widget classes available for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drawing.html"&gt;Drawing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draw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fonts.html"&gt;Font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related to the handling of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kernel.html"&gt;Kern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access to the low-level parts of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misc.html"&gt;Miscellaneo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Various other usefu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tili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tools.html"&gt;General Tool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ic collection classes like list, queue, stack, s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io.html"&gt;I/O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OS-independent I/O and file and direct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images.html"&gt;Image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Digital image coding, decod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time.html"&gt;Time And Date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OS-independent Classes for handling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The Tool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classes are general-purpose collection classe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can be used in non-GUI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e &lt;a href="collection.html"&gt;introduction to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Font-relat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manipulate fonts.  See als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ontmatch.html"&gt;Font matching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/O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files etc.,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real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meant for direct use.  There are also som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abstractwidgets.html"&gt;abstract widget classes,&lt;/a&gt;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, and some &lt;a href="dialogs.html"&gt;more complex widget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bstract Widget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Dialo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mage Processin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w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Drawin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sses provide powerful graphics drawing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&lt;a href="coordsys.html"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mplicitly 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&lt;em&gt;ca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, even though they may 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Time and Dat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lso available: &lt;a href="y2k.html"&gt;Qt Year 2000 Compliance State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pplication Par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the top level application GUI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in window, menu and tool bars, tool tip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Geometry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Kernel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low-level parts of th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Miscellaneous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