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56:3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35716832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