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630553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20065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410012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683162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