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7855763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9352820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