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62285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50890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25663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58792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