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72422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68482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52788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74651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