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6860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65163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12801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79721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