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4449399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2317969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6511439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942911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