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938109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947770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3486662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37205753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64573213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55615895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47551486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86466635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76952728"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58670507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1976905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051956333"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39108960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02044954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45501872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54124008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43504790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27029465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2512058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88249404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11072030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98517378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09176135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11169563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91184833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00597216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98847400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01798685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89619863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93439397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6767000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12629101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