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089479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20577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657024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75026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6776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304111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159782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