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54726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58581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47489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42988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40036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917761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