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657286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298996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862869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718665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0850544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