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5826876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3553308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2088679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785157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7950426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4585530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1528456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490137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100016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3935884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1100268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144228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314097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1783319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2039991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3398492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5924313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4461948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226431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4329574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3708928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1429601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