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23525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44512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66020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432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50118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34821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64144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