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520924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5857649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4703090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443002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6224625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