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21716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05581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18186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56491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14728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13011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5628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77560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18673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31001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81274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96050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64576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96470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83376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35627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98825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49083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12023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1837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85692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34828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4075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43432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4792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