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491977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169565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679318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