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7406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439916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965952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