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9659597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4125615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2166182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2680417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4423260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0991673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