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11:41:4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22005114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