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90637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38268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