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77058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03550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29585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47751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