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bigtable.doc   3.3.7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bigtable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able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title How to create a large, sparse Q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shows a sparse table implementation using a QIntDi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track of the cells that are actual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le/bigtabl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