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4382594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050108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