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29346375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73845795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