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937109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484710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986432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36356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07047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91760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45221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23499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22564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42373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399424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86766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37393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95121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97322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393724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65978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55342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69729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472369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784846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04127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7983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057348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469499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