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36459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55149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27547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43100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00909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07405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