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3990208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0763627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6905302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535734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642058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973229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122873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