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34284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43462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326400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42909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28150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