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10238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33847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61409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85927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650290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80041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17755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3588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62850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63684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82962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95634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51880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22080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54291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0842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69369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36798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42426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9885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82148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9263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