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14717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16917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20107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