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814813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844336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976547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