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145597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87316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348307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170987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700590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03991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986556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611043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57205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627197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503974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645375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82153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16159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51864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391312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113270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22376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637565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306198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814059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160895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