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77199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03764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23591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013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78204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03789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301104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