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4891806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893412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8105708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0013638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7249152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5245330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