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1527863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5747893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1600498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3094322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6872358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3548941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604042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7890475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2705561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101664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2640288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5700494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658498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2430472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1527389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5609481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280883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3041479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2158563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7686966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1563718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986027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1317618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2054514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5729137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