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3952178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0863898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2034646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5547554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438373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