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  <w:tab/>
        <w:tab/>
        <w:tab/>
        <w:t>depth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ach facet is constructed in the z=0 plane to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hown below.  HLHS_Removal is enabled when this cell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e first column (see CELL LAYOUT), and disabl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ell is drawn in the second column.  HLHS_Removal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isabled and the line and text information is also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 the z=0 plane.  This should cause them to be drawn on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facet with no z-buffer bleeding.  This cell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caled and translated into the correct position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 CELL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HS_Removal hlhs_disab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-0.75x (begining of text and tex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__________________________    ____ +1 y  (top of 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\           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\                     /  |   ____ +0.9y (top of tex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\       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\          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\      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This is a text3       |   ____ +0.1y (bottom of tex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    \ 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    / \            |   ____ -0.1y (top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  /     \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/         \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/  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/             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/  This is a text     \  |   ____ -0.9y (bottom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/_________________________\|   ____ -1 y  (bottom of 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1 x</w:t>
        <w:tab/>
        <w:tab/>
        <w:tab/>
        <w:t xml:space="preserve">    +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ells are arranged on the screen in two diagonal colum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consists of 7 rows.  The primitive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acet for each cell is listed below.  The cells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hould appear to be depthcued correctly while the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2 should appear to be depthcued backwards (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LHS_Removal is always disabled for this colum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erspective will also look funny for this colum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son.  The cell in Column 1 Row 1 is the nearest.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Column 2 Row 1 is the most distan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1                                     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                                   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      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|__                                ___|       |     :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|  |                               |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__                          ___|       |        : 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  |                         |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__                    ___|       |           : 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  |                   |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__              ___|       |              : 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|  |             |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__        ___|       |                 :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|  |       |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__  ___|       |                    : 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|  | | 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| |       |                       : Row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| 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1:</w:t>
        <w:tab/>
        <w:t>uses "Polygon"         as the facets  z =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2:</w:t>
        <w:tab/>
        <w:t>uses "Polygon3"        as the facets  z =  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3:</w:t>
        <w:tab/>
        <w:t>uses "Fill_area_set"   as the facets  z = 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4:</w:t>
        <w:tab/>
        <w:t>uses "Fill_area_set3"  as the facets  z = 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5:</w:t>
        <w:tab/>
        <w:t>uses "Triangle3"       as the facets  z = 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6:</w:t>
        <w:tab/>
        <w:t>uses "Quad_mesh3"      as the facets  z = -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7:</w:t>
        <w:tab/>
        <w:t>uses "Index_polygon3"  as the facets  z = 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7:</w:t>
        <w:tab/>
        <w:t>uses "Polygon"         as the facets  z = -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6:</w:t>
        <w:tab/>
        <w:t>uses "Polygon3"        as the facets  z = -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5:</w:t>
        <w:tab/>
        <w:t>uses "Fill_area_set"   as the facets  z = -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4:</w:t>
        <w:tab/>
        <w:t>uses "Fill_area_set3"  as the facets  z = -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3:</w:t>
        <w:tab/>
        <w:t>uses "Triangle3"       as the facets  z = -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2:</w:t>
        <w:tab/>
        <w:t>uses "Quad_mesh3"      as the facets  z = -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lumn 1 row 1:</w:t>
        <w:tab/>
        <w:t>uses "Index_polygon3"  as the facets  z = -6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Background_color   .1 .1 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styl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color </w:t>
        <w:tab/>
        <w:tab/>
        <w:tab/>
        <w:t xml:space="preserve">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face_interior_color </w:t>
        <w:tab/>
        <w:t xml:space="preserve">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lighting </w:t>
        <w:tab/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face_processing </w:t>
        <w:tab/>
        <w:tab/>
        <w:t xml:space="preserve">0 0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dge_flag </w:t>
        <w:tab/>
        <w:tab/>
        <w:tab/>
        <w:t xml:space="preserve">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dge_color </w:t>
        <w:tab/>
        <w:tab/>
        <w:tab/>
        <w:t xml:space="preserve">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Define_depth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1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0.5  0.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</w:t>
        <w:tab/>
        <w:tab/>
        <w:tab/>
        <w:tab/>
        <w:t>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.1 .1 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Depthcue_index </w:t>
        <w:tab/>
        <w:tab/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ext_prec </w:t>
        <w:tab/>
        <w:tab/>
        <w:tab/>
        <w:t xml:space="preserve">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har_exp </w:t>
        <w:tab/>
        <w:tab/>
        <w:tab/>
        <w:t xml:space="preserve">0.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ext_color </w:t>
        <w:tab/>
        <w:tab/>
        <w:tab/>
        <w:t xml:space="preserve">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ne_color </w:t>
        <w:tab/>
        <w:tab/>
        <w:tab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har_height </w:t>
        <w:tab/>
        <w:tab/>
        <w:tab/>
        <w:t xml:space="preserve">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ault_view_specification</w:t>
        <w:tab/>
        <w:t>parallel/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1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:  </w:t>
        <w:tab/>
        <w:tab/>
        <w:t>____</w:t>
        <w:tab/>
        <w:tab/>
        <w:tab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LHS_Removal </w:t>
        <w:tab/>
        <w:t>hlhs_enable</w:t>
        <w:tab/>
        <w:tab/>
        <w:t>hlhs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UMN VARY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Depthcue is malfunctioning in th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lumn 1 Row 1 should have a white facet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ines, and red text.  This should fad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ackground color until Column 2 Row 1 is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background color and can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ext is not being displayed.  See CELL CONT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scrip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he text size (for the text at toe bottom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s reduced from the size on the photograp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formation has been added to that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