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YV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eneral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 is Portable GUI for X-windows and for MS-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 was designed and implemented by Bruce E. Wamp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cs.unm.edu/~wamp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ython is the baby of Guido van Rossu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python.org/~gui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YV maps V classes to the correspond Python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 has good manual. It could be used for PYV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ease contributions and BUG reports send to Sofin Rask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ofin@ecitele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ocument describes PYTHON-specific V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YV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Cmd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Command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Menu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D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CanvasPane(vD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TextCanvasPane(vCanvasPa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MemoryDC(vD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Status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Modal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Text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Debug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yv_UNX_XtAd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lass creates the instance. Instance contain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data and pointer to the real V class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!!!</w:t>
        <w:tab/>
        <w:t>In class vApp method doEventLoop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ent in Manual of Bruce E. Wamp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method is defined in original vA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ass as private. You should mo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thod to public use. This has been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order to allow debugging with pd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y the way, Bruce kindly promi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 this method to the standard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YV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YNReply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File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FileSelect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Font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Notice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Reply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yv_W95_WSAAsync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yv_W95_WSAGetLast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yv_W95_Send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yvTraceFile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yvTraceFile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yvTraceFile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yvTraceFileFlus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yvDisplayTrace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function creates correspond class use it and destr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YV Quick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Type = { WINDOW, CMDWINDOW, DIALOG };  // Types of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etType={</w:t>
        <w:tab/>
        <w:t xml:space="preserve">Chec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ensit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Val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Hidd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nge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hangeListPt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G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Bl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hangeCol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To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}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Type=        // types of dialo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_EndOfList,                    // Used to denote end of comma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_ArrowButton,                  // An arrow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_Blank,                        // filler to help RightOfs, Below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_BoxedLabel,                   // Boxed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_Button,                       //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_CheckBox,                     // Check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_ColorButton,                  // A colored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_ColorLabel,                   // A colored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_Custom,                       // A custom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_ComboBox,                     // Popup comb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_Frame,                        // General purpos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_Icon,                         // a display only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_IconButton,                   // a command button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_Label,                        // Regular tex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_List,                         // List of items (scrol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_Menu,                         //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_ProgressBar,                  // Bar to show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_RadioButton,                  // Radio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_Slider,                       // Slider to en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_Spinner,                      // a spinne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_TextEdit,                     // Text edi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_TextIn,                       // Text inpu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_Text,                         // wrapping tex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_ToggleButton,                 // A toggl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_ToggleFrame,                  // A toggle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_ToggleIconButton,             // a toggle command button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_ZZZ                           // make my life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vA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 vApp(cb_AppCommand=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b_CloseAppWin=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b_Exit=N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b_KeyIn=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back Python Functions: cb_AppCommand, cb_CloseAppWin, cb_Exit, cb_Key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unctions are optiona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back functions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b_AppCommand(win, id, val, c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b_Ex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b_CloseAppWin(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b_KeyIn( win, keysym, shi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) doEventLoop(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is the special method, that is hidden in V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ll to this method means to enter into Window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re detals see in implementation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CloseAppWin(w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Ex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NewAppWin(win, name, h, w, win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CheckEvent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) DefaultHeigh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: "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) DefaultWid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: "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) GetDefaultF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: "vFont" f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) GetVVers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"(ii)" (major,  min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) IsRunn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: "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) ScreenHeigh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: "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) ScreenWid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: "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) SendWindowCommandAll(id, Val,  Cmd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) SetAppTitle( "s" tit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) SetValueAll(itemId, Val, ItemSet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) SetStringAll(itemId, "s" str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) Show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7) display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: "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) appCont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: "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vCmd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lass vCmdWindow(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wid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heigh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b_WindowCommand=Non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b_MenuCommand=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b_KeyIn=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b_Win95_Msg_Processing=None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back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b_WindowCommand(itemId,  Val, Cmd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b_MenuCommand(item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b_KeyIn(vKey, shif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b_Win95_Msg_Processing(hWnd, message, wParam, lPa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ew words about cb_Win95_Msg_Processing. It's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ly on WIN95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SDK Win95 following types correspond to this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HWND hWnd, UINT message, WPARAM wParam, LPARAM lPa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 definitions are in the file winus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---------------- IMPORTANT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 function decides, that passed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s user defined message and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pplication, it should retur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 message is not recognizeble,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Returned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 --  you eat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 --  you leave this mess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he next guy in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---------------- IMPORTANT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AddPane( wi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GetValue( 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: "i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GetPos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: "(iiii)", left, top, width, 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SetPosition(left, t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RaiseWindow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) SetValue(itemId, Val, ItemSet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) SetValueAll(itemId, Val, ItemSet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) SetString(itemId, "s" str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) SetStringAll(itemId, "s" str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) SetTitle( "s" tit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) ShowPane(pane, "i" OnOr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) ShowWindow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vCommandP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 vCommandPane(lstCmdObjec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GetTextIn(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: "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SetCmdVal( ItemVal, ItemSet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vMenuP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 vMenuPane(lst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of the menu item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ot Used on Top Leve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/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/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/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Label, menuId,   sensitive,   checked, keyLabel,  accel,     subMenu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s"    "i"        isSens     notChk   noKeyLbl    vKey    lst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Sens      isChk                        no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Symbols, used in menu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Key noKeyLbl isSens notSens isChk notChk noSub notUsed noIcon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could use menuId less then 3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andard menuId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_File    M_Edit    M_Search  M_Help    M_Window  M_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_Tools   M_Font    M_View    M_Format  M_Insert  M_Test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_Lin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_New     M_Open    M_Close   M_Save    M_SaveAs  M_Prin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_PrintPreview      M_About   M_Exi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_Cut     M_Copy    M_Paste   M_Delete  M_Clea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_UnDo    M_Set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_Find    M_FindAgain         M_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_Preferences       M_FontSe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he lst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Menu=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"New",     M_New,    isSens,   notChk,   noKeyLbl, noKey, noSub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"Open",    M_Open,   isSens,   notChk,   noKeyLbl, noKey, noSub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"Save",    M_Save,   notSens,  notChk,   noKeyLbl, noKey, noSub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"Save As", M_SaveAs, notSens,  notChk,   noKeyLbl, noKey, noSub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"-",       M_Line,   notSens,  notChk,   noKeyLbl, noKey, noSub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"Exit",    M_Exit,   isSens,   notChk,   noKeyLbl, noKey, noSub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</w:t>
        <w:tab/>
        <w:tab/>
        <w:tab/>
        <w:tab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Menu=[</w:t>
        <w:tab/>
        <w:tab/>
        <w:tab/>
        <w:tab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"Cut",     M_Cut,    notSens,  notChk,   noKeyLbl, noKey, noSub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"Copy",    M_Copy,   notSens,  notChk,   noKeyLbl, noKey, noSub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"Paste",   M_Paste,  notSens,  notChk,   noKeyLbl, noKey, noSub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tMenu=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"File",    M_File,   notSens,  notUsed,  notUsed,  noKey, FileMenu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"Edit",    M_Edit,   isSens,   notUsed,  notUsed,  noKey, EditMenu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 v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 vDC(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lass is the base class for the following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CanvasPane,vTextCanvasP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services of vDC class are available in child-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ClearRect(left, top, width, heigh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CopyFromMemoryDC( vmemdc , destX, des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DrawAttrText("i" x, "i" y, "s" Str, "i" at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ttributes - ChNorm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ChRe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ChDim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ChRe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ChGree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ChBlu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ChYellow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ChMagent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ChCya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ChGra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ChWhi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DrawText("i" x, "i" y, "s" S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) DrawEllipse( x, y, width, he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) DrawLine( x, y, xend, y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) DrawLines(lstLines, count=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stLines=[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[x0, y0, xend0, yend0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[x1, y1, xend1, yend1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[xn, yn, xendn, yend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nt--  possible to omit. It appears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compatibility with manual "V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) DrawPoint( x,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) DrawPoints(pointList, count=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ointList =[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[x0,y0]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[x1,y1]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....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[xn, y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nt --  possible to omit. It appears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compatibility with manual "V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) DrawPolygon(n=0, pointList, fillMode=vAlter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 -- possible to om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ointList =[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[x0,y0]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[x1,y1]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....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[xn, y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!!!!</w:t>
        <w:tab/>
        <w:t>First and last point should 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lMode={vAlternate/vWin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) DrawRoundedRectangle(x, y, width, height, radius=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) DrawRectangle(x, y, width, he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) DrawRectangles(lstRect, count=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stRect=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[x0, y0, w0, h0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[x1, y1, w1, h1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.............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[xn, yn, wn, hn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nt --  possible to o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) DrawRubberLine( x, y, xend, y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) DrawRubberEllipse(x, y, width, he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7) DrawRubberPoint(x,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) DrawRubberRectangle(x, y, width, he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) BeginPrinting(filename = "", ask = 1, isColor 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) EndPrintin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) BeginPag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) EndPag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3) GetPhysHeigh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: "i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) GetPhysWid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: "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) SetBackground( "vColor" col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6) SetScale(mult, di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7) GetScale(mult, di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: "(ii)" (mult, di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8) SetTranslate(x,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9) SetTransX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) SetTransY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1) GetTranslate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: "(ii)" (x,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) GetTransX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: "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3) GetTransY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: "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4) SetBrush( "vBrush" brush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5) GetBru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: "vBrush" br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6) SetFont( "vFont" fo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7) GetF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: "vFont"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8) SetPen( "vPen" pe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9) Get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: "vPen" 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0) SetPrinter( "vPrinter" prin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1) TextHeight( asc, 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: "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2) TextWid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: "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 vCanvasP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 vCanvasPane(cb_FontChanged=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cb_HPage=N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cb_VPage=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cb_HScroll=N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cb_VScroll=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cb_MouseDown=N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cb_MouseUp=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cb_MouseMove=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cb_MouseMotion=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cb_EnterFocus=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cb_LeaveFocus=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cb_Redraw=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cb_Resize=No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Methods of class vDC are Inherited by vCanvasP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ba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b_FontChanged("vFont"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b_HPage(Shown,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b_VPage(Shown,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b_HScroll( step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b_VScroll( step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b_MouseDown(x, y, 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b_MouseUp(x, y, 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b_MouseMove(x, y, 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b_MouseMotion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b_Enter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b_Leave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b_Redraw(x, y, height, 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b_Resize(newH, new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ShowPane(OnOr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SetHeightWidth(height, wid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SetCursor( 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ursor id's : VC_Non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VC_Arrow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VC_CenterArrow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VC_CrossHai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VC_EWArrow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VC_Han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VC_IBa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VC_Ico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VC_NSArrow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VC_Penci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VC_Questi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VC_Size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VC_Wai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VC_X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GetCurs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: "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UnSetCurs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) ShowHScroll(OnOr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) ShowVScroll(OnOr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) SetHScroll(Shown, T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) SetVScroll(Shown, T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) GetHScro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: "(ii)" (Shown, T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) GetVScro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: "(ii)" (Shown, T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) GetWid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: "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) GetHeigh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: "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) GetDC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: "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 vTextCanvasP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TextCanvasPane(cb_MouseDown=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cb_MouseUp=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cb_MouseMove=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cb_HPage=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cb_VPage=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cb_HScroll=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cb_VScroll=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cb_ResizeText=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cb_Redraw=No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 Methods of classes vDC and vCanvasPan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herited by vTextCanvasP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ba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b_MouseDown(row, col, 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b_MouseUp(row, col, 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b_MouseMove(row, col, 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b_HPage(Shown,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b_VPage(Shown,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b_HScroll(ste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b_VScroll(ste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b_ResizeText(rows, c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b_Redraw(x, y, height, 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ShowHScroll(OnOr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ShowVScroll(OnOr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SetHScroll(Shown, T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SetVScroll(Shown, T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) ClearRow(row, 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) ClearToEnd(row, 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) GetCol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: "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) GetRow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: "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) GetRC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: "(ii)" (row, 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) GotoRC(row, 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) DrawAttrText("s" text, at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ttributes - ChNorm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ChRe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ChDim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ChRe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ChGree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ChBlu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ChYellow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ChMagent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ChCya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ChGra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ChWhit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) DrawChar("c" chr, at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) DrawText("s" 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) HideTextCurs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) ShowTextCurs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7) ScrollText(cou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) ResizeText(rows, co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) TextMouseDown(row, col, butt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) TextMouseUp(row, col, butt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) TextMouseMove(row, col, butt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) Redraw(x, y, height, wid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8 vMemory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 vMemoryDC(width, heigh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__del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9 vStatusP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 vStatusPane(StatusLis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of the StatusList item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Label, statId,   attributes,  sensitive,  width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s"    "i"      CA_None       isSens      "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_NoBorder  notS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 of StatusLis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List =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["Angle : ",    400,  CA_NoBorder, isSens,  0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["        ",    401,  CA_None,     isSens,  0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["Speed : ",    403,  CA_NoBorder, isSens,  0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["        ",    404,  CA_None,     isSens,  0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0 vYNReply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vYNReplyDialog(win, ms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nce of Class vYNReplyDialog is destroyed insid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1 v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 vTimer(cb_TimerTick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b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b_TimerTi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__del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TimerSet( interva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TimerSto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2 vFile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 vFileSelect(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maxL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ter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terIndex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"(isi)"  (rezult, name, filter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3 vFileSelect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4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4 vFont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 vFontSelect(win, font, msg=""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 "(il)" (rez, fo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5 vNotice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 vNoticeDialog(win, promp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6 vReply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 vReplyDialog(win, prompt, maxL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"(is)" (rez, ReplyString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7 v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 vDialog(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b_DialogComman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b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b_DialogCommand( cmdId, Val, CmdTyp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List form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CmdType,Id,retVal,tit,itemLst,CmdAttr,sens,cFrame,cRightOf,cBelow,siz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i" "i"   "s"  []            isSens "i"    "i"     "i"    "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notS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Type=        // types of dialo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_EndOfList,                    // Used to denote end of comma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_ArrowButton,                  // An arrow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_Blank,                        // filler to help RightOfs, Below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_BoxedLabel,                   // Boxed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_Button,                       //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_CheckBox,                     // Check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_ColorButton,                  // A colored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_ColorLabel,                   // A colored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_Custom,                       // A custom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_ComboBox,                     // Popup comb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_Frame,                        // General purpos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_Icon,                         // a display only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_IconButton,                   // a command button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_Label,                        // Regular tex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_List,                         // List of items (scrol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_Menu,                         //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_ProgressBar,                  // Bar to show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_RadioButton,                  // Radio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_Slider,                       // Slider to en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_Spinner,                      // a spinne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_TextEdit,                     // Text edi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_TextIn,                       // Text inpu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_Text,                         // wrapping tex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_ToggleButton,                 // A toggl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_ToggleFrame,                  // A toggle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_ToggleIconButton,             // a toggle command button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_ZZZ                           // make my life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Attr valu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_None </w:t>
        <w:tab/>
        <w:tab/>
        <w:t>No special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_MainMsg </w:t>
        <w:tab/>
        <w:tab/>
        <w:t>Gets replaceme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_DefaultButton</w:t>
        <w:tab/>
        <w:t>Special Defaul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_Large</w:t>
        <w:tab/>
        <w:tab/>
        <w:t>Command larger tha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_Small</w:t>
        <w:tab/>
        <w:tab/>
        <w:t>Command smaller tha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_Hidden</w:t>
        <w:tab/>
        <w:tab/>
        <w:t>Starts out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_Horizontal</w:t>
        <w:tab/>
        <w:tab/>
        <w:t>Horizontal or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_Vertical</w:t>
        <w:tab/>
        <w:tab/>
        <w:t>Vertical or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_NoNotify</w:t>
        <w:tab/>
        <w:tab/>
        <w:t>Don't notify on all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_NoLabel</w:t>
        <w:tab/>
        <w:tab/>
        <w:t>No label (ProgressCm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_Simple</w:t>
        <w:tab/>
        <w:tab/>
        <w:t>backward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_Text</w:t>
        <w:tab/>
        <w:tab/>
        <w:t>A Tex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_NoBorder</w:t>
        <w:tab/>
        <w:tab/>
        <w:t>No border (frames, status 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_NoSpace</w:t>
        <w:tab/>
        <w:tab/>
        <w:t>No space between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_Multi</w:t>
        <w:tab/>
        <w:tab/>
        <w:t>Multiple selection for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_PerControl</w:t>
        <w:tab/>
        <w:tab/>
        <w:t>Specific to differen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_Percent </w:t>
        <w:tab/>
        <w:tab/>
        <w:t>Show % for Progress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__del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AddDialogCmds(Command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SetDialogTitle("s" titl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Cancel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Close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) GetDialogPos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: "(iiii)"  (left, top, width, he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) GetTextIn(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turns: "s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) GetValue(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"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) IsDisplay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: "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) SetDialogPosition(top, le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) SetValueId, Val, ItemSet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) SetString(itemId, "s" str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) ShowDialog( msg="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8 vModal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 vModalDialog(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b_ModalComman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b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b_ModalCommand( cmdId, Val, CmdTyp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- 13)  are same like v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) ShowModalDialog(msg=""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9 v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face to this class differs from the origin class v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ound, that I can't define large list. As the solution, I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name, and my class, derived from vIcon loads the file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icon. File format defined by it's extention. '*.vbm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 files. '*.xpm' I used. Most of the work of decoding of the ic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ased on the source code of Iconed from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 vIcon("s" filenam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__del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0 v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ass vFont( fam=vfDefaultFix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size=10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y=vfNorm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wt=vfNorm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und=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efined values for vFont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fDefaultSystem</w:t>
        <w:tab/>
        <w:t xml:space="preserve">    the default system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fDefaultFixed      the system default fixe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fDefaultVariable   the system default variabl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fSerif             serifed font - Times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fSansSerif         SansSerif - Swiss or Helv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fFixed             fixed font - C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fDecorative        decorative - ding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fOtherFont         for all other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fNormal            normal style,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fBold              bold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fItalic            italic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__del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GetFamily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turns: "vFontID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GetPoint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: "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GetSty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turns: "vFontID"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ne of them {vfNormal, vfItal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GetWeigh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turns: "vFontID"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ne of them {vfNormal, vfB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) GetUnderlin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: "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7) SetFontValues(fam=vfDefaultFix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ize=10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ty=vfNorm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t=vfNorm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und=0)</w:t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1 vBr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 vBrush(r, g, b, style=vSolid, fillMode = vAlternat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yle=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vSoli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vTransparen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vHorizontalHatc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vVerticleHatc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vVerticalHatc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vLeftDiagonalH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vRightDiagonalH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vCrossHatc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vDiagonalCrossH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__del__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GetCol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: "vCol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GetFillM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: "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GetSty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: "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SetColor("vColor" col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) SetFillMode(fill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) SetStyle(sty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2 v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 vColor( r=0, g=0, b=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,g,b in range 0..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__del__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BitsOfCol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: "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ResetColor( r=0, g=0, b=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Set(r=0, g=0, b=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SetR(r=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) SetG(g=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) SetB(b=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) r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: "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) g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: "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) b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: "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3 v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 vPen(r=0, g=0, b=0, width=1, style=vSoli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yle={ vSolid, vTransparent, vDash, vDot, vDashDot 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__del__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GetCol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: "vCol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GetSty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: "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GetWid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: "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SetColor("vColor" col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) SetStyle(sty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) SetWidth(wid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4 vText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 vTextEditor(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b_ChangeLoc=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b_ChangeInsMode=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b_StatusMessage=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b_ErrorMsg=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b_EditKeyIn=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__del__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resetBuf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addLine("s"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getFirst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: "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getFirst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: "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getNext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: "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) getLine(line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: "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) displayBuff(lineN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) EditCommand(id, 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: "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) EditKeyIn(key, shif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: "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5  vDebug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 vDebugDialog(wi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__del__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SetDebug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DialogCommand(id, val, c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redefined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_VersionX</w:t>
        <w:tab/>
        <w:t xml:space="preserve"> ==1 - X-windows, esle =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_VersionWindows ==1 - MS-Windows/win-95, else =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Xt Extentions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class allows to include the particular fil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the select function of the X11 loop. That means,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unication event enforces to call the callback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Xt feature is the basis for the async GUI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back function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b_Func(file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 pyv_UNX_XtAddInput(cb_Func, FileHndlr=None, FileNo=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lass has flexible approach to define the fil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Hndlr  - is the file handler. Usually file hand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returned  by calls like fhd=open('kukumuki.txt','r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o     - is the number of the file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ileNo = FileHndlr.fileno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example os.pipe() returns the peer of file descript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 choose what is suitable for you, and re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NEED TO DEFINE ONLY ONE OF two params. If you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Hndlr don't touch FileNo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.  fd=posix.popen('date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yv_UNX_XtAddInput(cb_fnc, FileNo=f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.  s=socket(AF_INET, SOCK_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yv_UNX_XtAddInput(cb_fnc,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structor of this class automatically removes file hand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Xt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uctor of class pyv_UNX_XtAddInput is equal to the X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AppAddInput, and destructor is equal to call to XtRemove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Windows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 communication extensions are established o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ing methods. V has one large case switch where it handl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vant for V applications messages. This case-switch is un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user applications. In order to use this extension I did the patch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 source. More about this patch see in READ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pyv_W95_WSAAsyncSelect(Sock, Win, wMsg, l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unction binds network event handling of socket Sock with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defined user message wMs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ass vCmdWindow has callback function cb_Win95_Msg_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is function is predefined, it processes coul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messages, and capture the messages, for the particular so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ock   - File Descriptor. Should be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=socket(AF_INET, SOCK_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.fileno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n    - instance of the class vCmd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Msg   - Window Message Number. Must be WM_USER+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vent - AND of Event Response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D_READ | FD_WRITE | FD_OOB | FD_ACCEPT | FD_CONNECT | FD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 call with the same file handler cancels actions for previous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refore, canceling of this service could be achieved by the ca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vent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: 0 - if service request wa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therwise use function WSAGetLastError to get an erro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more information see Win95 SDK. Function WSAAsync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pyv_W95_WSAGetLastErr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unction returns last error. for mo information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32 SDK function WSAGetLast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unction binds network event handling of socket Sock with th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) pyvTraceFileOpen( "s" FileName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 allows to redirect stdio &amp; stderr messages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the name FileName. This allows to get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d error messages, appeared in your application. I plac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the top of the file after the importing of V lik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from v import *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m V import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yvTraceFileOpen('demo.log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pyvTraceCl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oses the redirection file, opened by pyvTraceFile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pyvTraceFlu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ushes the redirection file,  opened by pyvTraceFile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) pyvTraceFlushMode( "i"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s Flush flag 1/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default flush flag is 1. That means, that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/O operation, the file is flu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 End of document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