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671809737"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08787589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