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 xml:space="preserve">Virtual Desktop For Windows 95 </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nk you for trying out Virtual Desktop 2.5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second final release, and contains a few bug fixes, new options and slightly more streamlined code. It is less of a resource hog than it used to be as wel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will run in Windows NT 3.5 and up, as well as Windows 3.0 and up. However, due to limited resources (financial and otherwise) on my part, it has not been extensively tested. A warning for those using NT (versions less than 4.0) and versions of Windows 3.xx . Some of the Virtual Desktop's functionality (specifically hiding the desktop)  is available but it could cause a system crash, especially  if used in Windows 3.0, 3.1 and  3.11. Using it in 3.0, 3.1 and 3.11 is </w:t>
      </w:r>
      <w:r>
        <w:rPr>
          <w:rFonts w:eastAsia="Times New Roman" w:cs="Times New Roman" w:ascii="Times New Roman" w:hAnsi="Times New Roman"/>
          <w:b/>
          <w:bCs/>
          <w:sz w:val="24"/>
          <w:szCs w:val="24"/>
          <w:u w:val="single"/>
        </w:rPr>
        <w:t>not</w:t>
      </w:r>
      <w:r>
        <w:rPr>
          <w:rFonts w:eastAsia="Times New Roman" w:cs="Times New Roman" w:ascii="Times New Roman" w:hAnsi="Times New Roman"/>
          <w:sz w:val="24"/>
          <w:szCs w:val="24"/>
        </w:rPr>
        <w:t xml:space="preserve"> recommended. </w:t>
      </w:r>
    </w:p>
    <w:p>
      <w:pPr>
        <w:pStyle w:val="Normal"/>
        <w:rPr/>
      </w:pPr>
      <w:r>
        <w:rPr>
          <w:rFonts w:eastAsia="Times New Roman" w:cs="Times New Roman" w:ascii="Times New Roman" w:hAnsi="Times New Roman"/>
          <w:b/>
          <w:bCs/>
          <w:sz w:val="24"/>
          <w:szCs w:val="24"/>
        </w:rPr>
        <w:t>You have been  warned.</w:t>
      </w:r>
      <w:r>
        <w:rPr>
          <w:rFonts w:eastAsia="Times New Roman" w:cs="Times New Roman" w:ascii="Times New Roman" w:hAnsi="Times New Roman"/>
          <w:sz w:val="24"/>
          <w:szCs w:val="24"/>
        </w:rPr>
        <w:t xml:space="preserve"> No data will be lost, you will just not be able to continue. You’ll probably have to restart that session howev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install, merely unzip the vdesk25.zip file to a handy directory, read the documentation and run it. There should be only 2 files in this zipped archive name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desk25.ex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desk25.doc, so beware of imita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sz w:val="24"/>
          <w:szCs w:val="24"/>
        </w:rPr>
        <w:t xml:space="preserve">Although I have worked as hard as I could to remove all bugs and problems, I will not accept any responsibility or liability for how this program might affect the sanity of yourself, your relatives, pets,  spouse, kids or PC. No responsibility will be accepted for any damage that you think may be attributable to this program in terms of your hardware, software or PC in general. I am not responsible and will not be held liable (financially or otherwise) for any loss of data or functionality of your PC or workstation.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ew, now that that's out the way, let's begin.</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was written in an effort to increase your productivity, lower your stress levels, to enable you to manage the resources of Windows 95 more effectively. This software was </w:t>
      </w:r>
      <w:r>
        <w:rPr>
          <w:rFonts w:eastAsia="Times New Roman" w:cs="Times New Roman" w:ascii="Times New Roman" w:hAnsi="Times New Roman"/>
          <w:b/>
          <w:bCs/>
          <w:sz w:val="24"/>
          <w:szCs w:val="24"/>
        </w:rPr>
        <w:t>mainly designed</w:t>
      </w:r>
      <w:r>
        <w:rPr>
          <w:rFonts w:eastAsia="Times New Roman" w:cs="Times New Roman" w:ascii="Times New Roman" w:hAnsi="Times New Roman"/>
          <w:sz w:val="24"/>
          <w:szCs w:val="24"/>
        </w:rPr>
        <w:t xml:space="preserve"> for this operating system. In essence what this program does is allow you to take specific windows and group them into an area outside the visible desktop and access them individually, all together or in varying combinations.</w:t>
      </w:r>
    </w:p>
    <w:p>
      <w:pPr>
        <w:pStyle w:val="Normal"/>
        <w:rPr/>
      </w:pPr>
      <w:r>
        <w:rPr>
          <w:rFonts w:eastAsia="Times New Roman" w:cs="Times New Roman" w:ascii="Times New Roman" w:hAnsi="Times New Roman"/>
          <w:sz w:val="24"/>
          <w:szCs w:val="24"/>
        </w:rPr>
        <w:t>The main screen looks roughly like the one below, vaguely calculator-ish in appearan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106680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66800" cy="1257300"/>
                    </a:xfrm>
                    <a:prstGeom prst="rect">
                      <a:avLst/>
                    </a:prstGeom>
                  </pic:spPr>
                </pic:pic>
              </a:graphicData>
            </a:graphic>
          </wp:inline>
        </w:drawing>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ever you start Virtual Desktop it will appear on the bottom right of your screen. The numbered buttons designate different groups of windows that you can configure. Access to the various groups is controlled by clicking on one of the buttons, after which the windows which are currently visible will disappear and the ones in the group selected will appear. </w:t>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jc w:val="center"/>
        <w:rPr/>
      </w:pPr>
      <w:r>
        <w:rPr>
          <w:rFonts w:eastAsia="Times New Roman" w:cs="Times New Roman" w:ascii="Times New Roman" w:hAnsi="Times New Roman"/>
          <w:b/>
          <w:bCs/>
          <w:i/>
          <w:iCs/>
          <w:sz w:val="28"/>
          <w:szCs w:val="28"/>
        </w:rPr>
        <w:t>Immediately you should be able to see the possibilities !</w:t>
      </w:r>
      <w:r>
        <w:rPr>
          <w:rFonts w:eastAsia="Times New Roman" w:cs="Times New Roman" w:ascii="Times New Roman" w:hAnsi="Times New Roman"/>
          <w:i/>
          <w:iCs/>
          <w:sz w:val="28"/>
          <w:szCs w:val="28"/>
        </w:rPr>
        <w:t xml:space="preserve">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ould be possible to have a spreadsheet running in one group, a word processor in another, a program development IDE in another, and a whole set of file managers for your various drives in yet another group.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ight clicking anywhere on these buttons will pop up a menu of available options including hiding or showing the clock, making this window stay on top, and hiding or showing this main window.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Installation</w:t>
      </w:r>
    </w:p>
    <w:p>
      <w:pPr>
        <w:pStyle w:val="Normal"/>
        <w:rPr/>
      </w:pPr>
      <w:r>
        <w:rPr>
          <w:rFonts w:eastAsia="Times New Roman" w:cs="Times New Roman" w:ascii="Times New Roman" w:hAnsi="Times New Roman"/>
          <w:sz w:val="24"/>
          <w:szCs w:val="24"/>
        </w:rPr>
        <w:t>Installation of the Virtual Desktop is very simple. Merely create a suitable directory and unzip the compressed file into it. You can run it straight away. You may want to click on the “Configuration” option of the menu (see below) to set a few options the first time. If you try to use an option which has not been configured (i.e. Programs to run on startup, or to run the Screen Saver), the software will tell you to configure it fir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Configuration</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me items have been added to the Virtual Desktop menu ...</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object w:dxaOrig="1725" w:dyaOrig="27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137.25pt" filled="f" o:ole="">
            <v:imagedata r:id="rId4" o:title=""/>
          </v:shape>
          <o:OLEObject Type="Embed" ProgID="" ShapeID="ole_rId3" DrawAspect="Content" ObjectID="_2079718529" r:id="rId3"/>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new additions are “Configure” and “ScreenSaver”. Upon clicking “Configure” you will be presented with a dialogue box similar to the one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124325" cy="297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124325" cy="29718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4 buttons (“Add”, “Remove”, “Params” and “Clear”) are fairly self explanator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Add” button adds a program to the list of programs to run on starting up Virtual Desk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Remove” removes a selected program from the list of programs to run on startu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ams is used to add parameters to a selected program, so that it can automatically open a particular file, process something and so on. </w:t>
      </w:r>
    </w:p>
    <w:p>
      <w:pPr>
        <w:pStyle w:val="Normal"/>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rPr>
        <w:t xml:space="preserve">(A note for Windows ‘95 users : if you add a registered file type, this will usually run the associated application as well. This has </w:t>
      </w:r>
      <w:r>
        <w:rPr>
          <w:rFonts w:eastAsia="Times New Roman" w:cs="Times New Roman" w:ascii="Times New Roman" w:hAnsi="Times New Roman"/>
          <w:b/>
          <w:bCs/>
          <w:i/>
          <w:iCs/>
          <w:sz w:val="24"/>
          <w:szCs w:val="24"/>
        </w:rPr>
        <w:t>NOT</w:t>
      </w:r>
      <w:r>
        <w:rPr>
          <w:rFonts w:eastAsia="Times New Roman" w:cs="Times New Roman" w:ascii="Times New Roman" w:hAnsi="Times New Roman"/>
          <w:i/>
          <w:iCs/>
          <w:sz w:val="24"/>
          <w:szCs w:val="24"/>
        </w:rPr>
        <w:t xml:space="preserve"> been fully tested, but say for example you want to open a MS Word document and you have MS Word on your machine, then adding just the document is usually sufficient to run MS Word and open the document. If this doesn’t work on your machine, then you will have to select MS Word first and then add the document to the “Params” that you pass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lear” does what it says. It clears the list out total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ick on “Apply” to save your changes, or “Close” to close the configuration dialogue box without sav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click on the tab named “Misc.” the dialogue box will change to look something like th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124325" cy="297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124325" cy="29718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t the top you will see a box labeled “Screen Saver”. Click on change to select a screen saver. Currently only ScreenSaver in Windows native format (i.e. Screen Saver files ending in “</w:t>
      </w:r>
      <w:r>
        <w:rPr>
          <w:rFonts w:eastAsia="Times New Roman" w:cs="Times New Roman" w:ascii="Times New Roman" w:hAnsi="Times New Roman"/>
          <w:b/>
          <w:bCs/>
          <w:sz w:val="24"/>
          <w:szCs w:val="24"/>
        </w:rPr>
        <w:t xml:space="preserve">.scr”, </w:t>
      </w:r>
      <w:r>
        <w:rPr>
          <w:rFonts w:eastAsia="Times New Roman" w:cs="Times New Roman" w:ascii="Times New Roman" w:hAnsi="Times New Roman"/>
          <w:sz w:val="24"/>
          <w:szCs w:val="24"/>
        </w:rPr>
        <w:t xml:space="preserve">usually found in your “\Windows\System” directory) are supported. There’s nothing to stop you from going ahead and trying some other ones, for example “After Dark”, but there is NO guarantee that they will work. Sometimes the best option is to create a batch file which will run the Screen Saver with the correct set of parameters, and then place the name of this batch file in the box above. Go ahead, footle with it, you can’t break anything.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i/>
          <w:iCs/>
          <w:sz w:val="24"/>
          <w:szCs w:val="24"/>
        </w:rPr>
        <w:t xml:space="preserve">Yet another side note : I have elected to leave the configuration for the Screen Saver itself up to the software. In other words, you have to configure the characteristics of the Screen Saver through windows or the screen saver software itself. An example would be time before it is triggered.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low this is a set of buttons resembling a keypad. Each of these buttons corresponds to the same button on the main Virtual Desktop screen. What this does is allow you to individually configure the buttons on the main panel to show a particular bitmap for each group. </w:t>
      </w:r>
    </w:p>
    <w:p>
      <w:pPr>
        <w:pStyle w:val="Normal"/>
        <w:rPr/>
      </w:pPr>
      <w:r>
        <w:rPr>
          <w:rFonts w:eastAsia="Times New Roman" w:cs="Times New Roman" w:ascii="Times New Roman" w:hAnsi="Times New Roman"/>
          <w:sz w:val="24"/>
          <w:szCs w:val="24"/>
        </w:rPr>
        <w:t xml:space="preserve">I added this because I found it easier to remember where I had put all the various programs I currently had running if  I could remember the picture used as the backdrop for that particular group. You can configure individual bitmaps for each group accessed by the buttons. Play with this too, like I said, you can’t break anything....... The worst that will happen is that you will be told that the bitmap couldn’t be found, or you will notice that noshing happens to the background when you click on one of the button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YOU DON’T HAVE TO SUPPLY BITMAPS TO CORRESPOND WITH  ALL THE BUTTON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emember to click on “Apply” to save any chan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If there are any problems with some of the configuration settings, see </w:t>
      </w:r>
      <w:r>
        <w:rPr>
          <w:rFonts w:eastAsia="Times New Roman" w:cs="Times New Roman" w:ascii="Times New Roman" w:hAnsi="Times New Roman"/>
          <w:b/>
          <w:bCs/>
          <w:sz w:val="24"/>
          <w:szCs w:val="24"/>
        </w:rPr>
        <w:t>Q&amp;A</w:t>
      </w:r>
      <w:r>
        <w:rPr>
          <w:rFonts w:eastAsia="Times New Roman" w:cs="Times New Roman" w:ascii="Times New Roman" w:hAnsi="Times New Roman"/>
          <w:sz w:val="24"/>
          <w:szCs w:val="24"/>
        </w:rPr>
        <w:t xml:space="preserve"> at the end of this tex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sing Virtual Desktop</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left="720" w:hanging="0"/>
        <w:rPr/>
      </w:pPr>
      <w:r>
        <w:rPr>
          <w:rFonts w:eastAsia="Times New Roman" w:cs="Times New Roman" w:ascii="Times New Roman" w:hAnsi="Times New Roman"/>
          <w:i/>
          <w:iCs/>
          <w:sz w:val="24"/>
          <w:szCs w:val="24"/>
        </w:rPr>
        <w:t>One question you may ask yourself (and I did it myself without thinking during development) is how do you get this window back once you've hidden it ? NT 3.x  and Windows 3.x users have a problem here (</w:t>
      </w:r>
      <w:r>
        <w:rPr>
          <w:rFonts w:eastAsia="Times New Roman" w:cs="Times New Roman" w:ascii="Times New Roman" w:hAnsi="Times New Roman"/>
          <w:b/>
          <w:bCs/>
          <w:i/>
          <w:iCs/>
          <w:sz w:val="24"/>
          <w:szCs w:val="24"/>
        </w:rPr>
        <w:t>see warning at top</w:t>
      </w:r>
      <w:r>
        <w:rPr>
          <w:rFonts w:eastAsia="Times New Roman" w:cs="Times New Roman" w:ascii="Times New Roman" w:hAnsi="Times New Roman"/>
          <w:i/>
          <w:iCs/>
          <w:sz w:val="24"/>
          <w:szCs w:val="24"/>
        </w:rPr>
        <w:t xml:space="preserve">). Windows '95 and NT4 users will be pleased to note that an icon has been placed in the system tray on the taskbar thus : </w:t>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570" w:dyaOrig="4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5pt;height:24pt" filled="f" o:ole="">
            <v:imagedata r:id="rId8" o:title=""/>
          </v:shape>
          <o:OLEObject Type="Embed" ProgID="" ShapeID="ole_rId7" DrawAspect="Content" ObjectID="_1962769955" r:id="rId7"/>
        </w:objec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ich allows all the functionality of the Desktop with a single right click on the mouse button. Double clicking with the left mouse button, or right clicking and selecting “Show” toggles the hiding/showing of the main wind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 how do I group ? Good question, I'm glad you asked !</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order to explain the grouping of windows, it will be easier if I show you what happens when they're group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ight click on the button area or on the icon in the tray and select the "List" option. If the main window is hidden, it will reappear, but slightly differently, a la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419600" cy="1257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19600" cy="1257300"/>
                    </a:xfrm>
                    <a:prstGeom prst="rect">
                      <a:avLst/>
                    </a:prstGeom>
                  </pic:spPr>
                </pic:pic>
              </a:graphicData>
            </a:graphic>
          </wp:inline>
        </w:drawing>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hold, a list of all your currently open windows appear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A </w:t>
      </w:r>
      <w:r>
        <w:rPr>
          <w:rFonts w:eastAsia="Times New Roman" w:cs="Times New Roman" w:ascii="Times New Roman" w:hAnsi="Times New Roman"/>
          <w:b/>
          <w:bCs/>
          <w:sz w:val="24"/>
          <w:szCs w:val="24"/>
        </w:rPr>
        <w:t xml:space="preserve">(1..9) </w:t>
      </w:r>
      <w:r>
        <w:rPr>
          <w:rFonts w:eastAsia="Times New Roman" w:cs="Times New Roman" w:ascii="Times New Roman" w:hAnsi="Times New Roman"/>
          <w:sz w:val="24"/>
          <w:szCs w:val="24"/>
        </w:rPr>
        <w:t>next to a window title left of the list describes which group the window is in. "5" means it is in the group currently onscreen (this corresponds to the “</w:t>
      </w:r>
      <w:r>
        <w:rPr>
          <w:rFonts w:eastAsia="Times New Roman" w:cs="Times New Roman" w:ascii="Times New Roman" w:hAnsi="Times New Roman"/>
          <w:b/>
          <w:bCs/>
          <w:sz w:val="24"/>
          <w:szCs w:val="24"/>
        </w:rPr>
        <w:t>X</w:t>
      </w:r>
      <w:r>
        <w:rPr>
          <w:rFonts w:eastAsia="Times New Roman" w:cs="Times New Roman" w:ascii="Times New Roman" w:hAnsi="Times New Roman"/>
          <w:sz w:val="24"/>
          <w:szCs w:val="24"/>
        </w:rPr>
        <w:t>” in the middle of the pan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ind w:left="720" w:hanging="720"/>
        <w:rPr/>
      </w:pPr>
      <w:r>
        <w:rPr>
          <w:rFonts w:eastAsia="Times New Roman" w:cs="Times New Roman" w:ascii="Times New Roman" w:hAnsi="Times New Roman"/>
          <w:sz w:val="24"/>
          <w:szCs w:val="24"/>
        </w:rPr>
        <w:t>An "</w:t>
      </w:r>
      <w:r>
        <w:rPr>
          <w:rFonts w:eastAsia="Times New Roman" w:cs="Times New Roman" w:ascii="Times New Roman" w:hAnsi="Times New Roman"/>
          <w:b/>
          <w:bCs/>
          <w:sz w:val="24"/>
          <w:szCs w:val="24"/>
        </w:rPr>
        <w:t>m</w:t>
      </w:r>
      <w:r>
        <w:rPr>
          <w:rFonts w:eastAsia="Times New Roman" w:cs="Times New Roman" w:ascii="Times New Roman" w:hAnsi="Times New Roman"/>
          <w:sz w:val="24"/>
          <w:szCs w:val="24"/>
        </w:rPr>
        <w:t>" next to a window title (not shown here) means that it is open but minimized. To find out which group it's in, restore it and its group number will appear.</w:t>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sz w:val="24"/>
          <w:szCs w:val="24"/>
        </w:rPr>
        <w:t>An "</w:t>
      </w:r>
      <w:r>
        <w:rPr>
          <w:rFonts w:eastAsia="Times New Roman" w:cs="Times New Roman" w:ascii="Times New Roman" w:hAnsi="Times New Roman"/>
          <w:b/>
          <w:bCs/>
          <w:sz w:val="24"/>
          <w:szCs w:val="24"/>
        </w:rPr>
        <w:t>x</w:t>
      </w:r>
      <w:r>
        <w:rPr>
          <w:rFonts w:eastAsia="Times New Roman" w:cs="Times New Roman" w:ascii="Times New Roman" w:hAnsi="Times New Roman"/>
          <w:sz w:val="24"/>
          <w:szCs w:val="24"/>
        </w:rPr>
        <w:t>" (not shown here) next to a window title means that the window has moved into temporary storage to make room for the group you just clic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C:\WIN95\Desktop\Internet</w:t>
      </w:r>
      <w:r>
        <w:rPr>
          <w:rFonts w:eastAsia="Times New Roman" w:cs="Times New Roman" w:ascii="Times New Roman" w:hAnsi="Times New Roman"/>
          <w:sz w:val="24"/>
          <w:szCs w:val="24"/>
        </w:rPr>
        <w:t xml:space="preserve">" is in group 1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ould click the "1" button to access it). </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C:\WIN95\Desktop\No Fixed Abode</w:t>
      </w:r>
      <w:r>
        <w:rPr>
          <w:rFonts w:eastAsia="Times New Roman" w:cs="Times New Roman" w:ascii="Times New Roman" w:hAnsi="Times New Roman"/>
          <w:sz w:val="24"/>
          <w:szCs w:val="24"/>
        </w:rPr>
        <w:t xml:space="preserve">" is in group "2",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ould click button 2 to access it),  and so on.</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My Computer</w:t>
      </w:r>
      <w:r>
        <w:rPr>
          <w:rFonts w:eastAsia="Times New Roman" w:cs="Times New Roman" w:ascii="Times New Roman" w:hAnsi="Times New Roman"/>
          <w:sz w:val="24"/>
          <w:szCs w:val="24"/>
        </w:rPr>
        <w:t xml:space="preserve">" is in group "3",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ould click button 3 to access it),  and so on.</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Microsoft Word - VDESK25.DOC</w:t>
      </w:r>
      <w:r>
        <w:rPr>
          <w:rFonts w:eastAsia="Times New Roman" w:cs="Times New Roman" w:ascii="Times New Roman" w:hAnsi="Times New Roman"/>
          <w:sz w:val="24"/>
          <w:szCs w:val="24"/>
        </w:rPr>
        <w:t xml:space="preserve">" is currently minimis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As a side note, "Program Manager" won't move in Win '95 even if you try and do so. It won't do any harm if you do try, just don't get your expectations up...  </w:t>
      </w:r>
    </w:p>
    <w:p>
      <w:pPr>
        <w:pStyle w:val="Normal"/>
        <w:rPr/>
      </w:pPr>
      <w:r>
        <w:rPr>
          <w:rFonts w:eastAsia="Times New Roman" w:cs="Times New Roman" w:ascii="Times New Roman" w:hAnsi="Times New Roman"/>
          <w:i/>
          <w:iCs/>
          <w:sz w:val="24"/>
          <w:szCs w:val="24"/>
        </w:rPr>
        <w:t xml:space="preserve">I elected to leave it alone and allow it to appear, because in 3.x you </w:t>
      </w:r>
      <w:r>
        <w:rPr>
          <w:rFonts w:eastAsia="Times New Roman" w:cs="Times New Roman" w:ascii="Times New Roman" w:hAnsi="Times New Roman"/>
          <w:b/>
          <w:bCs/>
          <w:i/>
          <w:iCs/>
          <w:sz w:val="24"/>
          <w:szCs w:val="24"/>
        </w:rPr>
        <w:t>CAN</w:t>
      </w:r>
      <w:r>
        <w:rPr>
          <w:rFonts w:eastAsia="Times New Roman" w:cs="Times New Roman" w:ascii="Times New Roman" w:hAnsi="Times New Roman"/>
          <w:i/>
          <w:iCs/>
          <w:sz w:val="24"/>
          <w:szCs w:val="24"/>
        </w:rPr>
        <w:t xml:space="preserve"> move it.</w:t>
      </w:r>
    </w:p>
    <w:p>
      <w:pPr>
        <w:pStyle w:val="Normal"/>
        <w:rPr/>
      </w:pPr>
      <w:r>
        <w:rPr>
          <w:rFonts w:eastAsia="Times New Roman" w:cs="Times New Roman" w:ascii="Times New Roman" w:hAnsi="Times New Roman"/>
          <w:i/>
          <w:iCs/>
          <w:sz w:val="24"/>
          <w:szCs w:val="24"/>
        </w:rPr>
        <w:t>Future versions of Virtual Desktop will attempt to increase compatibility with Windows 3.x. Thus for '95 users it will ALWAYS appear in group 5, the default view</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w, to mo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t any stage, you can move a window in any one group to any other group. There are two ways to do this.</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imply select the window title you want to move from the list with the mouse and drag it over the button of the group you want to send it to. Then drop it.</w:t>
      </w:r>
    </w:p>
    <w:p>
      <w:pPr>
        <w:pStyle w:val="Normal"/>
        <w:numPr>
          <w:ilvl w:val="0"/>
          <w:numId w:val="2"/>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lternatively, you can take the longer way and right click in the list once you have selected the window title and pick the group you want to send it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e that multiple selections are supported, so you can use Ctrl and Shift as you would in any other Windows app.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sz w:val="24"/>
          <w:szCs w:val="24"/>
        </w:rPr>
        <w:t>Note : Group 5 is where all windows open by defaul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open a new window, this where it will appear. Select "</w:t>
      </w:r>
      <w:r>
        <w:rPr>
          <w:rFonts w:eastAsia="Times New Roman" w:cs="Times New Roman" w:ascii="Times New Roman" w:hAnsi="Times New Roman"/>
          <w:b/>
          <w:bCs/>
          <w:sz w:val="24"/>
          <w:szCs w:val="24"/>
        </w:rPr>
        <w:t>List</w:t>
      </w:r>
      <w:r>
        <w:rPr>
          <w:rFonts w:eastAsia="Times New Roman" w:cs="Times New Roman" w:ascii="Times New Roman" w:hAnsi="Times New Roman"/>
          <w:sz w:val="24"/>
          <w:szCs w:val="24"/>
        </w:rPr>
        <w:t>" and then move it if you don't want it he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i/>
          <w:iCs/>
          <w:sz w:val="24"/>
          <w:szCs w:val="24"/>
        </w:rPr>
        <w:t xml:space="preserve">Also, when Virtual Desktop starts, it will run the applications you selected for it to run on startup (but minimised) in the default area. </w:t>
      </w:r>
      <w:r>
        <w:rPr>
          <w:rFonts w:eastAsia="Times New Roman" w:cs="Times New Roman" w:ascii="Times New Roman" w:hAnsi="Times New Roman"/>
          <w:b/>
          <w:bCs/>
          <w:i/>
          <w:iCs/>
          <w:sz w:val="24"/>
          <w:szCs w:val="24"/>
        </w:rPr>
        <w:t>This is by design</w:t>
      </w:r>
      <w:r>
        <w:rPr>
          <w:rFonts w:eastAsia="Times New Roman" w:cs="Times New Roman" w:ascii="Times New Roman" w:hAnsi="Times New Roman"/>
          <w:i/>
          <w:iCs/>
          <w:sz w:val="24"/>
          <w:szCs w:val="24"/>
        </w:rPr>
        <w:t>. To move them, merely open them and drag them around to the group you want them to be in as explained abov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pPr>
      <w:r>
        <w:rPr>
          <w:rFonts w:eastAsia="Times New Roman" w:cs="Times New Roman" w:ascii="Times New Roman" w:hAnsi="Times New Roman"/>
          <w:sz w:val="24"/>
          <w:szCs w:val="24"/>
        </w:rPr>
        <w:t>As mentioned before, "</w:t>
      </w:r>
      <w:r>
        <w:rPr>
          <w:rFonts w:eastAsia="Times New Roman" w:cs="Times New Roman" w:ascii="Times New Roman" w:hAnsi="Times New Roman"/>
          <w:b/>
          <w:bCs/>
          <w:sz w:val="24"/>
          <w:szCs w:val="24"/>
        </w:rPr>
        <w:t>Program Manager</w:t>
      </w:r>
      <w:r>
        <w:rPr>
          <w:rFonts w:eastAsia="Times New Roman" w:cs="Times New Roman" w:ascii="Times New Roman" w:hAnsi="Times New Roman"/>
          <w:sz w:val="24"/>
          <w:szCs w:val="24"/>
        </w:rPr>
        <w:t>" won't move in Win '95 even if you try and do so. So even if it falls inside your selection, don't worry about deselecting it, as it will stay where it 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te that you can move this app around on screen by clicking and dragging (as you would on the caption bar) in any flat area which is not the list, clock or button pan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icking on the list option again will keep the main window visible, but back in the size and position you saw when it was first loaded. You can also select the "Show" option again or double click on the icon in the tray to hide the window again. If you reshow the window it will reappear with the list op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d that's all there is to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ther menu options include :</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howing or hiding the clock (Clock).</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king this main window always stay on top (Top). </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Hiding or showing the main Virtual Desktop window. Left Double click on the icon in the taskbar to get it back</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howing info about Virtual Desktop (About)</w:t>
      </w:r>
    </w:p>
    <w:p>
      <w:pPr>
        <w:pStyle w:val="Normal"/>
        <w:numPr>
          <w:ilvl w:val="0"/>
          <w:numId w:val="3"/>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check mark next to any of these options means that this is currently enabled. Clicking on the option toggles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close Virtual Desktop, right click on the icon in the tray or over the buttons and select "Close". This will bring any windows which are still floating somewhere out there into the visible section (Group 5).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r>
        <w:br w:type="page"/>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Q&amp;A</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ere are the answers to some common questions which have been (and may yet be) as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hat happened to the “Desktop” option in the main menu ? The one which allowed you to clear off all the desktop icons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i/>
          <w:iCs/>
          <w:sz w:val="24"/>
          <w:szCs w:val="24"/>
        </w:rPr>
        <w:t>This option was removed because it was still buggy and caused the odd flatline or crash on some systems. The problems sometimes appeared to be with video drivers, and sometimes  intervention by astral beings not on this plane of existence (i.e. I have no idea). Usually the screen would not be updated properly, leaving window images (or parts of them) still visible, and messing up the popup menu functionality of the desktop. This problem should  be fixed in the next releas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 keep getting an error message saying “Unable to load xxx.dat”, where xxx is some filename. What’s wrong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The configuration data for this  program is created the first time you set the options. Clicking on apply after you have set them all will usually solve this problem.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y Screen Saver won’t run. Why not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i/>
          <w:iCs/>
          <w:sz w:val="24"/>
          <w:szCs w:val="24"/>
        </w:rPr>
        <w:t xml:space="preserve">This shouldn’t be a problem for the ‘ 95 and NT users if they are using the native screen saver formats (files with a .scr extension). It is not possible to run files of type </w:t>
      </w:r>
      <w:r>
        <w:rPr>
          <w:rFonts w:eastAsia="Times New Roman" w:cs="Times New Roman" w:ascii="Times New Roman" w:hAnsi="Times New Roman"/>
          <w:b/>
          <w:bCs/>
          <w:i/>
          <w:iCs/>
          <w:sz w:val="24"/>
          <w:szCs w:val="24"/>
        </w:rPr>
        <w:t xml:space="preserve">scr </w:t>
      </w:r>
      <w:r>
        <w:rPr>
          <w:rFonts w:eastAsia="Times New Roman" w:cs="Times New Roman" w:ascii="Times New Roman" w:hAnsi="Times New Roman"/>
          <w:i/>
          <w:iCs/>
          <w:sz w:val="24"/>
          <w:szCs w:val="24"/>
        </w:rPr>
        <w:t>without using the “start” command found in Windows 95 and NT. (Do the words “Bad command or file name” sound familiar ?). The problem here is that I’ve tried to make it still compatible with both sets of operating systems (32 and 16-bit), but it is definitely on the way to 32 bit, and some parts my get dropped or changed along the way. A suggestions is to run a separate Screen Saver program (there are many of them out there), placing this ScreenSaver’s program name in the box (select files with a .exe extension in the file selection dialogue box that appears). I am working on a fix for this, involving windows version checking. If you can’t get it to  work for now, leave it be, let Windows itself handle the screen saving. However, other suggestions are always welcom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You promised I would be able to lock my desktop so no one could get to it without a password. Did you welch on this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No. I elected to combine this option with the screen saver option. What you would do is set the password options for the screen saver itself using the  software provided with the OS. The selecting “ScreenSaver” from the menu will launch the screen saver and password protect your desktop that way.</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r>
        <w:br w:type="page"/>
      </w:r>
    </w:p>
    <w:p>
      <w:pPr>
        <w:pStyle w:val="Normal"/>
        <w:rPr/>
      </w:pPr>
      <w:r>
        <w:rPr>
          <w:rFonts w:eastAsia="Times New Roman" w:cs="Times New Roman" w:ascii="Times New Roman" w:hAnsi="Times New Roman"/>
          <w:b/>
          <w:bCs/>
          <w:i w:val="false"/>
          <w:iCs w:val="false"/>
          <w:sz w:val="24"/>
          <w:szCs w:val="24"/>
        </w:rPr>
        <w:t xml:space="preserve">I have changed the background for one of my groups, but </w:t>
      </w:r>
      <w:r>
        <w:rPr>
          <w:rFonts w:eastAsia="Times New Roman" w:cs="Times New Roman" w:ascii="Times New Roman" w:hAnsi="Times New Roman"/>
          <w:b/>
          <w:bCs/>
          <w:sz w:val="24"/>
          <w:szCs w:val="24"/>
        </w:rPr>
        <w:t>I’ve</w:t>
      </w:r>
      <w:r>
        <w:rPr>
          <w:rFonts w:eastAsia="Times New Roman" w:cs="Times New Roman" w:ascii="Times New Roman" w:hAnsi="Times New Roman"/>
          <w:b/>
          <w:bCs/>
          <w:i w:val="false"/>
          <w:iCs w:val="false"/>
          <w:sz w:val="24"/>
          <w:szCs w:val="24"/>
        </w:rPr>
        <w:t xml:space="preserve"> changed my mind. I want to</w:t>
      </w:r>
    </w:p>
    <w:p>
      <w:pPr>
        <w:pStyle w:val="Normal"/>
        <w:rPr/>
      </w:pPr>
      <w:r>
        <w:rPr>
          <w:rFonts w:eastAsia="Times New Roman" w:cs="Times New Roman" w:ascii="Times New Roman" w:hAnsi="Times New Roman"/>
          <w:b/>
          <w:bCs/>
          <w:i w:val="false"/>
          <w:iCs w:val="false"/>
          <w:sz w:val="24"/>
          <w:szCs w:val="24"/>
        </w:rPr>
        <w:t>1) Change it again</w:t>
      </w:r>
    </w:p>
    <w:p>
      <w:pPr>
        <w:pStyle w:val="Normal"/>
        <w:rPr/>
      </w:pPr>
      <w:r>
        <w:rPr>
          <w:rFonts w:eastAsia="Times New Roman" w:cs="Times New Roman" w:ascii="Times New Roman" w:hAnsi="Times New Roman"/>
          <w:b/>
          <w:bCs/>
          <w:i w:val="false"/>
          <w:iCs w:val="false"/>
          <w:sz w:val="24"/>
          <w:szCs w:val="24"/>
        </w:rPr>
        <w:t>2) Remove it totally, I don’t want ANY bitmap at all</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4"/>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Just click on the button in the configuration dialogue and change it.</w:t>
      </w:r>
    </w:p>
    <w:p>
      <w:pPr>
        <w:pStyle w:val="Normal"/>
        <w:numPr>
          <w:ilvl w:val="0"/>
          <w:numId w:val="4"/>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 xml:space="preserve">In the windows directory there is a text file called </w:t>
      </w:r>
      <w:r>
        <w:rPr>
          <w:rFonts w:eastAsia="Times New Roman" w:cs="Times New Roman" w:ascii="Times New Roman" w:hAnsi="Times New Roman"/>
          <w:b/>
          <w:bCs/>
          <w:sz w:val="24"/>
          <w:szCs w:val="24"/>
        </w:rPr>
        <w:t xml:space="preserve">scrsve.dat. </w:t>
      </w:r>
      <w:r>
        <w:rPr>
          <w:rFonts w:eastAsia="Times New Roman" w:cs="Times New Roman" w:ascii="Times New Roman" w:hAnsi="Times New Roman"/>
          <w:sz w:val="24"/>
          <w:szCs w:val="24"/>
        </w:rPr>
        <w:t xml:space="preserve"> Open it in any test editor. The lines occur in the same order as the buttons (i.e. 1 to 9) , and change the offending bitmap to (None). The brackets ARE important. Save this file. When you next run Virtual Desktop, the offending bitmap will be history.</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b/>
          <w:bCs/>
          <w:sz w:val="24"/>
          <w:szCs w:val="24"/>
        </w:rPr>
        <w:t>What’s the answer to life, the universe and everything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Forty two.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You </w:t>
      </w:r>
      <w:r>
        <w:rPr>
          <w:rFonts w:eastAsia="Times New Roman" w:cs="Times New Roman" w:ascii="Times New Roman" w:hAnsi="Times New Roman"/>
          <w:b/>
          <w:bCs/>
          <w:i/>
          <w:iCs/>
          <w:sz w:val="24"/>
          <w:szCs w:val="24"/>
        </w:rPr>
        <w:t>DID</w:t>
      </w:r>
      <w:r>
        <w:rPr>
          <w:rFonts w:eastAsia="Times New Roman" w:cs="Times New Roman" w:ascii="Times New Roman" w:hAnsi="Times New Roman"/>
          <w:i/>
          <w:iCs/>
          <w:sz w:val="24"/>
          <w:szCs w:val="24"/>
        </w:rPr>
        <w:t xml:space="preserve"> ask...............</w:t>
      </w:r>
      <w:r>
        <w:br w:type="page"/>
      </w:r>
    </w:p>
    <w:p>
      <w:pPr>
        <w:pStyle w:val="Normal"/>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Known Undocumented Features (Not Really Bug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5"/>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Terminating Windows '95 while this app is running may be difficult (i.e. it won't), please close this app before closing windows, otherwise '95 appears to be rebellious. It doesn't do any harm if you do try to shut down, it just won't. Just right click and select "Close". Then shut down as normal.</w:t>
      </w:r>
    </w:p>
    <w:p>
      <w:pPr>
        <w:pStyle w:val="Normal"/>
        <w:numPr>
          <w:ilvl w:val="0"/>
          <w:numId w:val="5"/>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Sometimes if you Minimize a window in a group, and then Restore it, it will reappear in group 5 (the visible area). You might just have to move it again. (I don't know why).</w:t>
      </w:r>
    </w:p>
    <w:p>
      <w:pPr>
        <w:pStyle w:val="Normal"/>
        <w:numPr>
          <w:ilvl w:val="0"/>
          <w:numId w:val="5"/>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f you have a window without a caption or title, Virtual Desktop cannot access it and so it does not appear in the list.</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Future Versions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sz w:val="24"/>
          <w:szCs w:val="24"/>
        </w:rPr>
        <w:t>I am actually thinking that there is enough on the menus already. I am considering writing a suite of apps which may include Dialup functionality for Internet connections and so on, as well as basic proxy services, with ftp, telnet, SMTP, POP3, ping and so on. Still very much up in the air at the moment. The reason for an applications suite is that there is no reason for someone who doesn’t have an Internet connection (yes, they DO exist, I have personally SEEN one) to have to have a huge set of coded modules and then only use a very small part of it. After all, I DID I write this application for better resource management in the first place....</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Suggestions are always welcome though.</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hope you enjoy using Virtual Desktop as much as I enjoyed developing it. I have tried to make it as intuitive and user friendly as possibl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History</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Version 2.5 (Curr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dded :</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assign groups to be run or opened automatically when Virtual Desktop starts up (rather like the a startup cum launchpad).</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launch your Screen Saver RIGHT NOW !</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change your desktop wallpaper to any other bitmap on the fly (can help you remember where each group or window was if you assign a different bitmap to each button/group).</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configure various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Changes:</w:t>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ome code streamlining to make it work better/faster/more smoothly.</w:t>
      </w:r>
    </w:p>
    <w:p>
      <w:pPr>
        <w:pStyle w:val="Normal"/>
        <w:numPr>
          <w:ilvl w:val="0"/>
          <w:numId w:val="7"/>
        </w:numPr>
        <w:tabs>
          <w:tab w:val="clear" w:pos="720"/>
          <w:tab w:val="left" w:pos="0" w:leader="none"/>
        </w:tabs>
        <w:ind w:left="720" w:hanging="720"/>
        <w:rPr/>
      </w:pPr>
      <w:r>
        <w:rPr>
          <w:rFonts w:eastAsia="Times New Roman" w:cs="Times New Roman" w:ascii="Times New Roman" w:hAnsi="Times New Roman"/>
          <w:sz w:val="24"/>
          <w:szCs w:val="24"/>
        </w:rPr>
        <w:t>Reduced/updated/removed parts of the code to make the application less resource hungry. Not that it was ever really a resource hog. Let’s recycle.</w:t>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moved the “Clear Desktop” option, as this was buggy and caused problems on more than a few computers.</w:t>
      </w:r>
      <w:r>
        <w:br w:type="page"/>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Version 2.0</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Move to windows ‘95, some basic functionality improved</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dded an icon to the system tray</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xed a few minor bugs with window removal/retrieval </w:t>
      </w:r>
    </w:p>
    <w:p>
      <w:pPr>
        <w:pStyle w:val="Normal"/>
        <w:numPr>
          <w:ilvl w:val="0"/>
          <w:numId w:val="8"/>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duced code size substantial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Version 1.0</w:t>
      </w:r>
    </w:p>
    <w:p>
      <w:pPr>
        <w:pStyle w:val="Normal"/>
        <w:numPr>
          <w:ilvl w:val="0"/>
          <w:numId w:val="9"/>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m too embarrassed to even think about it...............</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version i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and may only be distributed free and as widely as possible. It costs a modest $15 (or R60 if in South Africa) to register your version. Cheques or money orders (International if not in South Africa) only please. No Cash.</w:t>
      </w:r>
    </w:p>
    <w:p>
      <w:pPr>
        <w:pStyle w:val="Normal"/>
        <w:rPr/>
      </w:pPr>
      <w:r>
        <w:rPr>
          <w:rFonts w:eastAsia="Times New Roman" w:cs="Times New Roman" w:ascii="Times New Roman" w:hAnsi="Times New Roman"/>
          <w:sz w:val="24"/>
          <w:szCs w:val="24"/>
        </w:rPr>
        <w:t xml:space="preserve">This will enable you to receive notification of improvements, optional upgrades and any word of other software I write which may be of interest to you.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us it will make you feel better, and you will feel a part of the worthwhile business that is shareware. You will have helped support those itinerant programmers who work hard trying to improve on existing software and generally trying to make your life a bit easier. You will also be able to remove the irritating nag screen which pops up now and ag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Do NOT pay anybody or allow anybody to charge you for this produc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nless it's me of course).</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y contributions made will be an extra incentive to improve upon existing features and to add new ones as time goes on. Any comments, criticism (constructive please), suggestions (even a wish list) or possible bugs, please email me at </w:t>
      </w:r>
    </w:p>
    <w:p>
      <w:pPr>
        <w:pStyle w:val="Normal"/>
        <w:rPr/>
      </w:pPr>
      <w:r>
        <w:rPr>
          <w:rFonts w:eastAsia="Times New Roman" w:cs="Times New Roman" w:ascii="Times New Roman" w:hAnsi="Times New Roman"/>
          <w:b/>
          <w:bCs/>
          <w:sz w:val="24"/>
          <w:szCs w:val="24"/>
        </w:rPr>
        <w:t>badkarma @pixie.co.za</w:t>
      </w:r>
      <w:r>
        <w:rPr>
          <w:rFonts w:eastAsia="Times New Roman" w:cs="Times New Roman" w:ascii="Times New Roman" w:hAnsi="Times New Roman"/>
          <w:sz w:val="24"/>
          <w:szCs w:val="24"/>
        </w:rPr>
        <w:t>,  (flames will be ignor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r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nail mail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John Wils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 Berwick Me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rwick R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onstant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80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ape T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uth Afric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If using snail mail, please specify if you would like the software and accompanying documentation e-mailed to you as a file attachment or on floppy disk. If on disk, please specify the media type (1.44Mb or 1.2Mb) and include a S.A.S.E. Please also specify the name of the person/company you would like to appear on the registration details. For orders of more than one copy, a discount rate will be applied according to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3 copies</w:t>
        <w:tab/>
        <w:t>$15 per copy</w:t>
      </w:r>
    </w:p>
    <w:p>
      <w:pPr>
        <w:pStyle w:val="Normal"/>
        <w:rPr/>
      </w:pPr>
      <w:r>
        <w:rPr>
          <w:rFonts w:eastAsia="Times New Roman" w:cs="Times New Roman" w:ascii="Times New Roman" w:hAnsi="Times New Roman"/>
          <w:b/>
          <w:bCs/>
          <w:sz w:val="24"/>
          <w:szCs w:val="24"/>
        </w:rPr>
        <w:t>4-8 copies</w:t>
        <w:tab/>
        <w:t xml:space="preserve">$13 per copy </w:t>
      </w:r>
    </w:p>
    <w:p>
      <w:pPr>
        <w:pStyle w:val="Normal"/>
        <w:rPr/>
      </w:pPr>
      <w:r>
        <w:rPr>
          <w:rFonts w:eastAsia="Times New Roman" w:cs="Times New Roman" w:ascii="Times New Roman" w:hAnsi="Times New Roman"/>
          <w:b/>
          <w:bCs/>
          <w:sz w:val="24"/>
          <w:szCs w:val="24"/>
        </w:rPr>
        <w:t>8 - 16 copies</w:t>
        <w:tab/>
        <w:t>$11 per cop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t; 16 copies</w:t>
        <w:tab/>
        <w:t>$10 per copy</w:t>
        <w:tab/>
        <w:tab/>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rPr>
        <w:t>For 8 or more copies, a postage / handling fee of $2 per copy will be levied. Registered users wishing to upgrade from version 2.0 must please apply to the author at the address(es) above, quoting the serial number that they have been given. Registered users will receive a free upgrade to Version 2.5. If this upgrade is required on disk, a S.A.S.E must be supplied. Upgrades consisting of  12 or more copies will require a postage/handling fee of $2 per copy if required on disk.</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If there are any queries, please address them to the author at the address(es) abov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Resale of this software without this author’s express permission is expressly forbidden. Any infringement upon this,  as well as reverse engineering and/or decompilation and/or cracking and/or recompilation will result in prosecution to the fullest extent of the law. Remember that software piracy is a crime and will be treated as su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Note that "Windows" , “Microsoft”, “After Dark” (all versions mentioned in this text) are registered trademarks of the respective corporations.</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0T19:11:00Z</dcterms:created>
  <dc:creator>John Wilson</dc:creator>
  <dc:description/>
  <dc:language>en-US</dc:language>
  <cp:lastModifiedBy>John Wilson</cp:lastModifiedBy>
  <dcterms:modified xsi:type="dcterms:W3CDTF">1997-02-10T22:31:00Z</dcterms:modified>
  <cp:revision>8</cp:revision>
  <dc:subject/>
  <dc:title>Virtual Desktop 2.0 For Windows 95</dc:title>
</cp:coreProperties>
</file>