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Netware Interface - Beta Version 1.11</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trodu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uring the development of one of our in-house products we required a messaging ability.  We examined serveral off-the shelf ‘Network’ programming interfaces which we found, either fell short of their claims to network interfacing or were simply interaces to DL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olution was to write our own in-house interface which is completely native to Delphi.  We created ten Delphi compon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FileServers</w:t>
        <w:tab/>
      </w:r>
      <w:r>
        <w:rPr>
          <w:rFonts w:eastAsia="Times New Roman" w:cs="Times New Roman" w:ascii="Times New Roman" w:hAnsi="Times New Roman"/>
          <w:sz w:val="18"/>
          <w:szCs w:val="18"/>
        </w:rPr>
        <w:tab/>
        <w:t>This component will lists the current file servers you are attached to all all the 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valiable to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VolumeList</w:t>
      </w:r>
      <w:r>
        <w:rPr>
          <w:rFonts w:eastAsia="Times New Roman" w:cs="Times New Roman" w:ascii="Times New Roman" w:hAnsi="Times New Roman"/>
          <w:sz w:val="18"/>
          <w:szCs w:val="18"/>
        </w:rPr>
        <w:tab/>
        <w:tab/>
        <w:t>This component returns a selectable list of all volumes on the current file server indica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by the FileServers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 xml:space="preserve">UserList   </w:t>
      </w:r>
      <w:r>
        <w:rPr>
          <w:rFonts w:eastAsia="Times New Roman" w:cs="Times New Roman" w:ascii="Times New Roman" w:hAnsi="Times New Roman"/>
          <w:sz w:val="18"/>
          <w:szCs w:val="18"/>
        </w:rPr>
        <w:tab/>
        <w:tab/>
        <w:t>This component will list all the current users on the file server selected with the 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 xml:space="preserve">component. </w:t>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PrintServers</w:t>
        <w:tab/>
      </w:r>
      <w:r>
        <w:rPr>
          <w:rFonts w:eastAsia="Times New Roman" w:cs="Times New Roman" w:ascii="Times New Roman" w:hAnsi="Times New Roman"/>
          <w:sz w:val="18"/>
          <w:szCs w:val="18"/>
        </w:rPr>
        <w:tab/>
        <w:t>This component lists all the print servers avaliable on the file server selected with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FileServers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PrintQueues</w:t>
        <w:tab/>
      </w:r>
      <w:r>
        <w:rPr>
          <w:rFonts w:eastAsia="Times New Roman" w:cs="Times New Roman" w:ascii="Times New Roman" w:hAnsi="Times New Roman"/>
          <w:sz w:val="18"/>
          <w:szCs w:val="18"/>
        </w:rPr>
        <w:tab/>
        <w:t>This component lists all the the print queues avaliable for the print server selected wi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he PrintServers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QueueAssignments</w:t>
      </w:r>
      <w:r>
        <w:rPr>
          <w:rFonts w:eastAsia="Times New Roman" w:cs="Times New Roman" w:ascii="Times New Roman" w:hAnsi="Times New Roman"/>
          <w:sz w:val="18"/>
          <w:szCs w:val="18"/>
        </w:rPr>
        <w:tab/>
        <w:t>This component lists the current port assignments for the workst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Messaging</w:t>
      </w:r>
      <w:r>
        <w:rPr>
          <w:rFonts w:eastAsia="Times New Roman" w:cs="Times New Roman" w:ascii="Times New Roman" w:hAnsi="Times New Roman"/>
          <w:sz w:val="18"/>
          <w:szCs w:val="18"/>
        </w:rPr>
        <w:tab/>
        <w:tab/>
        <w:t>This component allows messages to be sent either globally, to individual users or stor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on th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ServerFunctions</w:t>
      </w:r>
      <w:r>
        <w:rPr>
          <w:rFonts w:eastAsia="Times New Roman" w:cs="Times New Roman" w:ascii="Times New Roman" w:hAnsi="Times New Roman"/>
          <w:sz w:val="18"/>
          <w:szCs w:val="18"/>
        </w:rPr>
        <w:tab/>
        <w:tab/>
        <w:t>This component allows functions to be performed on the currently selected server 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he FileServers component.  You can log onto or out of servers, down them, send the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o sleep (ie release bindery), wake them up, get information, map drives or delete dri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mappings all with two simple Delphi comman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UserFunctions</w:t>
        <w:tab/>
        <w:tab/>
      </w:r>
      <w:r>
        <w:rPr>
          <w:rFonts w:eastAsia="Times New Roman" w:cs="Times New Roman" w:ascii="Times New Roman" w:hAnsi="Times New Roman"/>
          <w:sz w:val="18"/>
          <w:szCs w:val="18"/>
        </w:rPr>
        <w:t>This component currently allows you to add and delete users, establish 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out the currently selected user in the UserList component, or get information abou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 xml:space="preserve">yourself.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PrinterFunctions</w:t>
      </w:r>
      <w:r>
        <w:rPr>
          <w:rFonts w:eastAsia="Times New Roman" w:cs="Times New Roman" w:ascii="Times New Roman" w:hAnsi="Times New Roman"/>
          <w:sz w:val="18"/>
          <w:szCs w:val="18"/>
        </w:rPr>
        <w:tab/>
        <w:tab/>
        <w:t>This component allows you to get information for the currently selected print server 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he PrintServers component, add a queue capture, remove a queue capture, or get detai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out the currently selected queue in the PrintQueues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DiskFunctions</w:t>
      </w:r>
      <w:r>
        <w:rPr>
          <w:rFonts w:eastAsia="Times New Roman" w:cs="Times New Roman" w:ascii="Times New Roman" w:hAnsi="Times New Roman"/>
          <w:sz w:val="18"/>
          <w:szCs w:val="18"/>
        </w:rPr>
        <w:tab/>
        <w:tab/>
        <w:t>This component allows you to perform disk type functions on a specific server/volu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hese include purging files, salvaging files, getting server or volume details,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or volume usage details and mo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IPX</w:t>
      </w:r>
      <w:r>
        <w:rPr>
          <w:rFonts w:eastAsia="Times New Roman" w:cs="Times New Roman" w:ascii="Times New Roman" w:hAnsi="Times New Roman"/>
          <w:sz w:val="18"/>
          <w:szCs w:val="18"/>
        </w:rPr>
        <w:tab/>
        <w:tab/>
        <w:tab/>
        <w:t>This component allows you to transmit or receive IPX network packets. (currently no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valiable for beta test.  Next relea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Semaphores</w:t>
      </w:r>
      <w:r>
        <w:rPr>
          <w:rFonts w:eastAsia="Times New Roman" w:cs="Times New Roman" w:ascii="Times New Roman" w:hAnsi="Times New Roman"/>
          <w:sz w:val="18"/>
          <w:szCs w:val="18"/>
        </w:rPr>
        <w:tab/>
        <w:tab/>
        <w:t>This component allows you to check semaphore usage, mostly used for checking h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many users are currently using your progra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ExpertFunctions</w:t>
      </w:r>
      <w:r>
        <w:rPr>
          <w:rFonts w:eastAsia="Times New Roman" w:cs="Times New Roman" w:ascii="Times New Roman" w:hAnsi="Times New Roman"/>
          <w:sz w:val="18"/>
          <w:szCs w:val="18"/>
        </w:rPr>
        <w:tab/>
        <w:tab/>
        <w:t>This component contains all other functions that are not easily catergorised within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other compon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above components are beta releases only some functions avaliable in the release version have been excluded.  For evaluation purposes you may use the enclosed components.  If you require any further information then please contact us through our Compuserve address 100347,443.</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Liabili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o the maximum extent permitted by applicable law, Gerald Limited shall not be liable for any damages whatsoever (including, without limitation, damages for loss of business profits, business interruption, loss of business information, or other loss) arising out of the use or miuse of this product.  This product will be used in the full knowledge that it is a beta test version, and it is the responsibility of those reading this liability notice to ensure that nobody uses this product without full knowledge of this liability noti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rademark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ll trademarks are acknowledg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opyrigh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is product is copyright Gerald Limited - all rights reserv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ystem Requirem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ystem requires access to a file server, a copy of Borland Delphi and for most of the functions supervisor rights to the Novell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orresponde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ll correspondence is to be sent via our Compuserve address 100347,443, our postal address i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erald Limited</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ystems Department</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urope Hous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orld Trade Centr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nd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ngland</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1 9AA</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est Platform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is product has been tested with Netware version 3.11 and 3.1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he Beta Test Pack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this beta test version, and to help us establish the level of interest in this product we have supplied a sample of the functions avaliable within the released vers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emonstr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e have included a demonstration program and source code to give an idea of how to use these compoenents.</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stall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reate a new directory for the components to be installed in (I recommend a directory off your Delphi directory) and unzip the NETWORK.ZIP file into this direct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tartup Delphi and do the 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1.</w:t>
        <w:tab/>
        <w:t>Go to the options menu and select the Install Components opti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2.</w:t>
        <w:tab/>
        <w:t>From the pop-up window select the ADD butt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3.</w:t>
        <w:tab/>
        <w:t>Another window will appear, select the BROWSE butt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4.</w:t>
        <w:tab/>
        <w:t>A file window will appear, select the file type DCU and change to</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ab/>
        <w:t>the directory you created abo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5.</w:t>
        <w:tab/>
        <w:t>Select the DCU files (repeating steps 2-5) until all files have been selected with th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ab/>
        <w:t>exception of the NETCONST.DCU file which is used internally.</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nce the component has been installed a new component tab called Network will appear, this is where the components have been installed t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Relationship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ertain components in this suite will not run unless they have a link to another component.  The critical relationships are listed bel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mponent</w:t>
        <w:tab/>
        <w:tab/>
        <w:tab/>
        <w:t>Must have</w:t>
        <w:tab/>
        <w:tab/>
        <w:t>Not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ileServers</w:t>
        <w:tab/>
        <w:tab/>
        <w:tab/>
        <w:tab/>
        <w:tab/>
        <w:tab/>
        <w:t>This is the primary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UserList</w:t>
        <w:tab/>
        <w:tab/>
        <w:tab/>
        <w:tab/>
        <w:t>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VolumeList</w:t>
        <w:tab/>
        <w:tab/>
        <w:tab/>
        <w:t>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rintServers</w:t>
        <w:tab/>
        <w:tab/>
        <w:tab/>
        <w:t>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rintQueues</w:t>
        <w:tab/>
        <w:tab/>
        <w:tab/>
        <w:t>Print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QueuesAssignments</w:t>
        <w:tab/>
        <w:tab/>
        <w:t>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erverFunctions</w:t>
        <w:tab/>
        <w:tab/>
        <w:tab/>
        <w:t>FileServers</w:t>
        <w:tab/>
        <w:tab/>
        <w:t>Certain functions do not require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ab/>
        <w:t xml:space="preserve">FileServers component.  Se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ab/>
        <w:t>documentation on the ServerFun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ab/>
        <w:t>component for more detai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UserFunctions</w:t>
        <w:tab/>
        <w:tab/>
        <w:tab/>
        <w:t>UserLi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rinterFunctions</w:t>
        <w:tab/>
        <w:tab/>
        <w:tab/>
        <w:t>PrintQueu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QueueAssignm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Messaging</w:t>
        <w:tab/>
        <w:tab/>
        <w:tab/>
        <w:t>UserLi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xpertFunctions</w:t>
        <w:tab/>
        <w:tab/>
        <w:tab/>
        <w:tab/>
        <w:tab/>
        <w:tab/>
        <w:t>Set the active FileServer via the FileServers</w:t>
        <w:tab/>
        <w:tab/>
        <w:tab/>
        <w:tab/>
        <w:tab/>
        <w:tab/>
        <w:tab/>
        <w:tab/>
        <w:t>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PX</w:t>
        <w:tab/>
        <w:tab/>
        <w:tab/>
        <w:tab/>
        <w:tab/>
        <w:tab/>
        <w:tab/>
        <w:t>Set the active FileServer via the 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ab/>
        <w:t>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emaphores</w:t>
        <w:tab/>
        <w:tab/>
        <w:tab/>
        <w:tab/>
        <w:tab/>
        <w:tab/>
        <w:t>Application level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Error Check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this beta release error checking is performed within the components, limited error information is returned back to your program.  Critical errors can occur, the most common cause for these errors is not specifing the critical relationships as specified abo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ient Distribu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se components make no calls whatsoever to any DLL’s, therefore distributing your applications requires nothing more than the EXE and any other files your program needs, this was achieved by writing the components most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n the rather good built in Delphi assembler and talking directly with Netwar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FileServer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FileServers component is a hybrid of the standard Delphi TListBox component and therefore shares all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All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a boolean value.  When set to True the FileServers list will contain all file servers that c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be seen, when set to False (the default) the list will contain only file servers that you are attached t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Unlike the standard TListBox this property should not be set at design time as it is always set the the </w:t>
      </w:r>
    </w:p>
    <w:p>
      <w:pPr>
        <w:pStyle w:val="Normal"/>
        <w:rPr/>
      </w:pPr>
      <w:r>
        <w:rPr>
          <w:rFonts w:eastAsia="Times New Roman" w:cs="Times New Roman" w:ascii="Times New Roman" w:hAnsi="Times New Roman"/>
          <w:sz w:val="18"/>
          <w:szCs w:val="18"/>
        </w:rPr>
        <w:tab/>
        <w:t xml:space="preserve">Fixedsys font when this component is made </w:t>
      </w:r>
      <w:r>
        <w:rPr>
          <w:rFonts w:eastAsia="Times New Roman" w:cs="Times New Roman" w:ascii="Times New Roman" w:hAnsi="Times New Roman"/>
          <w:b/>
          <w:bCs/>
          <w:sz w:val="18"/>
          <w:szCs w:val="18"/>
        </w:rPr>
        <w:t>Active</w:t>
      </w:r>
      <w:r>
        <w:rPr>
          <w:rFonts w:eastAsia="Times New Roman" w:cs="Times New Roman" w:ascii="Times New Roman" w:hAnsi="Times New Roman"/>
          <w:sz w:val="18"/>
          <w:szCs w:val="18"/>
        </w:rPr>
        <w:t>.  You should therefore only set this value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you have made this component activ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FileServer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FileServers component is a hybrid of the standard Delphi TListBox component and therefore shares all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This is a boolean value that when set to TRUE causes the component to clear any existing entries in the file server </w:t>
        <w:tab/>
        <w:t xml:space="preserve">list and add either all avaliable servers or the currently attached servers depending on the value of the </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 xml:space="preserve">AllFileServers </w:t>
      </w:r>
      <w:r>
        <w:rPr>
          <w:rFonts w:eastAsia="Times New Roman" w:cs="Times New Roman" w:ascii="Times New Roman" w:hAnsi="Times New Roman"/>
          <w:sz w:val="18"/>
          <w:szCs w:val="18"/>
        </w:rPr>
        <w:t>property.  When interrogated this value will always be FALSE, setting this value to FALSE wi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have no effec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Cause the FileServers1 list to become fill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ile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Change the font from the default FixedSys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Servers1.Font.Name:=‘System’;</w:t>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FileServers1.Font.Size:=1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Volum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list of all volumes that exist for the currently selected file server.  This selected file server wi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either be the one selected in the file server list or your default server if no server is selected.  This value is of type </w:t>
        <w:tab/>
        <w:t>TStringList and therefore shares all the properties and methods of that typ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 Cause the volumes list  to refresh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Servers1.GetVolume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Write the volumes for the currently selected server to a fil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or n:=0 to FileServers1.Volumes.Count-1 do</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Beg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WriteLn(Output,Volumes[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End;</w:t>
        <w:tab/>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GetVolum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This procedure cause the </w:t>
      </w:r>
      <w:r>
        <w:rPr>
          <w:rFonts w:eastAsia="Times New Roman" w:cs="Times New Roman" w:ascii="Times New Roman" w:hAnsi="Times New Roman"/>
          <w:b/>
          <w:bCs/>
          <w:sz w:val="18"/>
          <w:szCs w:val="18"/>
        </w:rPr>
        <w:t>Volumes</w:t>
      </w:r>
      <w:r>
        <w:rPr>
          <w:rFonts w:eastAsia="Times New Roman" w:cs="Times New Roman" w:ascii="Times New Roman" w:hAnsi="Times New Roman"/>
          <w:sz w:val="18"/>
          <w:szCs w:val="18"/>
        </w:rPr>
        <w:t xml:space="preserve"> list to be updated,  and should always be called prior to examining the</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Volumes</w:t>
      </w:r>
      <w:r>
        <w:rPr>
          <w:rFonts w:eastAsia="Times New Roman" w:cs="Times New Roman" w:ascii="Times New Roman" w:hAnsi="Times New Roman"/>
          <w:sz w:val="18"/>
          <w:szCs w:val="18"/>
        </w:rPr>
        <w:t xml:space="preserve"> val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ileServers.GetVolumes;</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VolumeList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VolumeList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VolumeList component is a hybrid of the standard Delphi TListBox component and therefore shares all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the FileServers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FileServers components on your for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Unlike the standard TListBox this property should not be set at design time as it is always set the the </w:t>
      </w:r>
    </w:p>
    <w:p>
      <w:pPr>
        <w:pStyle w:val="Normal"/>
        <w:rPr/>
      </w:pPr>
      <w:r>
        <w:rPr>
          <w:rFonts w:eastAsia="Times New Roman" w:cs="Times New Roman" w:ascii="Times New Roman" w:hAnsi="Times New Roman"/>
          <w:sz w:val="18"/>
          <w:szCs w:val="18"/>
        </w:rPr>
        <w:tab/>
        <w:t xml:space="preserve">Fixedsys font when this component is made </w:t>
      </w:r>
      <w:r>
        <w:rPr>
          <w:rFonts w:eastAsia="Times New Roman" w:cs="Times New Roman" w:ascii="Times New Roman" w:hAnsi="Times New Roman"/>
          <w:b/>
          <w:bCs/>
          <w:sz w:val="18"/>
          <w:szCs w:val="18"/>
        </w:rPr>
        <w:t>Active</w:t>
      </w:r>
      <w:r>
        <w:rPr>
          <w:rFonts w:eastAsia="Times New Roman" w:cs="Times New Roman" w:ascii="Times New Roman" w:hAnsi="Times New Roman"/>
          <w:sz w:val="18"/>
          <w:szCs w:val="18"/>
        </w:rPr>
        <w:t>.  You should therefore only set this value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you have made this component activ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VolumeList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VolumeList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VolumeList component is a hybrid of the standard Delphi TListBox component and therefore shares all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to clear any existing entries in the volu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list and adds the volume names for the file server selected in the FileServers component that is referenced</w:t>
      </w:r>
    </w:p>
    <w:p>
      <w:pPr>
        <w:pStyle w:val="Normal"/>
        <w:rPr/>
      </w:pPr>
      <w:r>
        <w:rPr>
          <w:rFonts w:eastAsia="Times New Roman" w:cs="Times New Roman" w:ascii="Times New Roman" w:hAnsi="Times New Roman"/>
          <w:sz w:val="18"/>
          <w:szCs w:val="18"/>
        </w:rPr>
        <w:tab/>
        <w:t xml:space="preserve">by the </w:t>
      </w:r>
      <w:r>
        <w:rPr>
          <w:rFonts w:eastAsia="Times New Roman" w:cs="Times New Roman" w:ascii="Times New Roman" w:hAnsi="Times New Roman"/>
          <w:b/>
          <w:bCs/>
          <w:sz w:val="18"/>
          <w:szCs w:val="18"/>
        </w:rPr>
        <w:t>FileServerSource</w:t>
      </w:r>
      <w:r>
        <w:rPr>
          <w:rFonts w:eastAsia="Times New Roman" w:cs="Times New Roman" w:ascii="Times New Roman" w:hAnsi="Times New Roman"/>
          <w:sz w:val="18"/>
          <w:szCs w:val="18"/>
        </w:rPr>
        <w:t xml:space="preserve"> property.  When interrogated this value will always be FALSE, setting this value to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ALSE will have no effec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Cause the FileServers1 list to become fill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ile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lect the first server in the FileServers lis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Servers1.ItemIndex:=0;</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a volume list for this serv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VolumeList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List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UserList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UserList component is a hybrid of the standard Delphi TListBox component and therefore shares all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the FileServers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FileServers components on your for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Unlike the standard TListBox this property should not be set at design time as it is always set the the </w:t>
      </w:r>
    </w:p>
    <w:p>
      <w:pPr>
        <w:pStyle w:val="Normal"/>
        <w:rPr/>
      </w:pPr>
      <w:r>
        <w:rPr>
          <w:rFonts w:eastAsia="Times New Roman" w:cs="Times New Roman" w:ascii="Times New Roman" w:hAnsi="Times New Roman"/>
          <w:sz w:val="18"/>
          <w:szCs w:val="18"/>
        </w:rPr>
        <w:tab/>
        <w:t xml:space="preserve">Fixedsys font when this component is made </w:t>
      </w:r>
      <w:r>
        <w:rPr>
          <w:rFonts w:eastAsia="Times New Roman" w:cs="Times New Roman" w:ascii="Times New Roman" w:hAnsi="Times New Roman"/>
          <w:b/>
          <w:bCs/>
          <w:sz w:val="18"/>
          <w:szCs w:val="18"/>
        </w:rPr>
        <w:t>Active</w:t>
      </w:r>
      <w:r>
        <w:rPr>
          <w:rFonts w:eastAsia="Times New Roman" w:cs="Times New Roman" w:ascii="Times New Roman" w:hAnsi="Times New Roman"/>
          <w:sz w:val="18"/>
          <w:szCs w:val="18"/>
        </w:rPr>
        <w:t>.  You should therefore only set this value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you have made this component activ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List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UserList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UserList component is a hybrid of the standard Delphi TListBox component and therefore shares all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to clear any existing entries in the us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list and adds all users that are logged on to the server selected in the FileServers component that is referenced</w:t>
      </w:r>
    </w:p>
    <w:p>
      <w:pPr>
        <w:pStyle w:val="Normal"/>
        <w:rPr/>
      </w:pPr>
      <w:r>
        <w:rPr>
          <w:rFonts w:eastAsia="Times New Roman" w:cs="Times New Roman" w:ascii="Times New Roman" w:hAnsi="Times New Roman"/>
          <w:sz w:val="18"/>
          <w:szCs w:val="18"/>
        </w:rPr>
        <w:tab/>
        <w:t xml:space="preserve">by the </w:t>
      </w:r>
      <w:r>
        <w:rPr>
          <w:rFonts w:eastAsia="Times New Roman" w:cs="Times New Roman" w:ascii="Times New Roman" w:hAnsi="Times New Roman"/>
          <w:b/>
          <w:bCs/>
          <w:sz w:val="18"/>
          <w:szCs w:val="18"/>
        </w:rPr>
        <w:t>FileServerSource</w:t>
      </w:r>
      <w:r>
        <w:rPr>
          <w:rFonts w:eastAsia="Times New Roman" w:cs="Times New Roman" w:ascii="Times New Roman" w:hAnsi="Times New Roman"/>
          <w:sz w:val="18"/>
          <w:szCs w:val="18"/>
        </w:rPr>
        <w:t xml:space="preserve"> property.  When interrogated this value will always be FALSE, setting this value to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ALSE will have no effect.  The returned user list will always include a hybrid user called all with a conne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number of [***], this user is used for global operations such as broadcasting a mess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Cause the FileServers1 list to become fill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ile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lect the first server in the FileServers lis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Servers1.ItemIndex:=0;</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a user list for this serv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UserList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Server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PrintServer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PrintServers component is a hybrid of the standard Delphi TListBox component and therefore shares all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the FileServers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FileServers components on your for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Unlike the standard TListBox this property should not be set at design time as it is always set the the </w:t>
      </w:r>
    </w:p>
    <w:p>
      <w:pPr>
        <w:pStyle w:val="Normal"/>
        <w:rPr/>
      </w:pPr>
      <w:r>
        <w:rPr>
          <w:rFonts w:eastAsia="Times New Roman" w:cs="Times New Roman" w:ascii="Times New Roman" w:hAnsi="Times New Roman"/>
          <w:sz w:val="18"/>
          <w:szCs w:val="18"/>
        </w:rPr>
        <w:tab/>
        <w:t xml:space="preserve">Fixedsys font when this component is made </w:t>
      </w:r>
      <w:r>
        <w:rPr>
          <w:rFonts w:eastAsia="Times New Roman" w:cs="Times New Roman" w:ascii="Times New Roman" w:hAnsi="Times New Roman"/>
          <w:b/>
          <w:bCs/>
          <w:sz w:val="18"/>
          <w:szCs w:val="18"/>
        </w:rPr>
        <w:t>Active</w:t>
      </w:r>
      <w:r>
        <w:rPr>
          <w:rFonts w:eastAsia="Times New Roman" w:cs="Times New Roman" w:ascii="Times New Roman" w:hAnsi="Times New Roman"/>
          <w:sz w:val="18"/>
          <w:szCs w:val="18"/>
        </w:rPr>
        <w:t>.  You should therefore only set this value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you have made this component activ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Server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PrintServer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PrintServers component is a hybrid of the standard Delphi TListBox component and therefore shares all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to clear any existing entries in the print</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server list and adds all print servers that are defined on the server selected in the FileServers component that is </w:t>
        <w:tab/>
        <w:t xml:space="preserve">referenced by the </w:t>
      </w:r>
      <w:r>
        <w:rPr>
          <w:rFonts w:eastAsia="Times New Roman" w:cs="Times New Roman" w:ascii="Times New Roman" w:hAnsi="Times New Roman"/>
          <w:b/>
          <w:bCs/>
          <w:sz w:val="18"/>
          <w:szCs w:val="18"/>
        </w:rPr>
        <w:t>FileServerSource</w:t>
      </w:r>
      <w:r>
        <w:rPr>
          <w:rFonts w:eastAsia="Times New Roman" w:cs="Times New Roman" w:ascii="Times New Roman" w:hAnsi="Times New Roman"/>
          <w:sz w:val="18"/>
          <w:szCs w:val="18"/>
        </w:rPr>
        <w:t xml:space="preserve"> property.  When interrogated this value will always be FALSE, setting this </w:t>
        <w:tab/>
        <w:t>value to FALSE will have no effec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Cause the FileServers1 list to become fill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ile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lect the first server in the FileServers lis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Servers1.ItemIndex:=0;</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the print server list for this serv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Print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Queue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PrintQueue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PrintQueues component is a hybrid of the standard Delphi TListBox component and therefore shares all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Serv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the PrintServers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PrintServers components on your for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Unlike the standard TListBox this property should not be set at design time as it is always set the the </w:t>
      </w:r>
    </w:p>
    <w:p>
      <w:pPr>
        <w:pStyle w:val="Normal"/>
        <w:rPr/>
      </w:pPr>
      <w:r>
        <w:rPr>
          <w:rFonts w:eastAsia="Times New Roman" w:cs="Times New Roman" w:ascii="Times New Roman" w:hAnsi="Times New Roman"/>
          <w:sz w:val="18"/>
          <w:szCs w:val="18"/>
        </w:rPr>
        <w:tab/>
        <w:t xml:space="preserve">Fixedsys font when this component is made </w:t>
      </w:r>
      <w:r>
        <w:rPr>
          <w:rFonts w:eastAsia="Times New Roman" w:cs="Times New Roman" w:ascii="Times New Roman" w:hAnsi="Times New Roman"/>
          <w:b/>
          <w:bCs/>
          <w:sz w:val="18"/>
          <w:szCs w:val="18"/>
        </w:rPr>
        <w:t>Active</w:t>
      </w:r>
      <w:r>
        <w:rPr>
          <w:rFonts w:eastAsia="Times New Roman" w:cs="Times New Roman" w:ascii="Times New Roman" w:hAnsi="Times New Roman"/>
          <w:sz w:val="18"/>
          <w:szCs w:val="18"/>
        </w:rPr>
        <w:t>.  You should therefore only set this value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you have made this component activ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Queue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PrintQueue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PrintQueues component is a hybrid of the standard Delphi TListBox component and therefore shares all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to clear any existing entries in the pri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queues list and adds all print queues that are defined on for the print server selected in the PrintServers component </w:t>
      </w:r>
    </w:p>
    <w:p>
      <w:pPr>
        <w:pStyle w:val="Normal"/>
        <w:rPr/>
      </w:pPr>
      <w:r>
        <w:rPr>
          <w:rFonts w:eastAsia="Times New Roman" w:cs="Times New Roman" w:ascii="Times New Roman" w:hAnsi="Times New Roman"/>
          <w:sz w:val="18"/>
          <w:szCs w:val="18"/>
        </w:rPr>
        <w:tab/>
        <w:t xml:space="preserve">that is referenced by the </w:t>
      </w:r>
      <w:r>
        <w:rPr>
          <w:rFonts w:eastAsia="Times New Roman" w:cs="Times New Roman" w:ascii="Times New Roman" w:hAnsi="Times New Roman"/>
          <w:b/>
          <w:bCs/>
          <w:sz w:val="18"/>
          <w:szCs w:val="18"/>
        </w:rPr>
        <w:t>PrintServerSource</w:t>
      </w:r>
      <w:r>
        <w:rPr>
          <w:rFonts w:eastAsia="Times New Roman" w:cs="Times New Roman" w:ascii="Times New Roman" w:hAnsi="Times New Roman"/>
          <w:sz w:val="18"/>
          <w:szCs w:val="18"/>
        </w:rPr>
        <w:t xml:space="preserve"> property.  When interrogated this value will always be FALS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setting this value to FALSE will have no effec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Cause the FileServers1 list to become fill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ile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lect the first server in the FileServers lis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Servers1.ItemIndex:=0;</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the print server list for this serv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Print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lect the first print server in the PrintServers lis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PrintServers1.ItemIndex:=0;</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Get a list of print queues for this print server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PrintQueue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QueueAssignment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QueueAssignment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QueueAssignments component is a hybrid of the standard Delphi TListBox component and therefore shares all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the FileServers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FileServers components on your for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Unlike the standard TListBox this property should not be set at design time as it is always set the the </w:t>
      </w:r>
    </w:p>
    <w:p>
      <w:pPr>
        <w:pStyle w:val="Normal"/>
        <w:rPr/>
      </w:pPr>
      <w:r>
        <w:rPr>
          <w:rFonts w:eastAsia="Times New Roman" w:cs="Times New Roman" w:ascii="Times New Roman" w:hAnsi="Times New Roman"/>
          <w:sz w:val="18"/>
          <w:szCs w:val="18"/>
        </w:rPr>
        <w:tab/>
        <w:t xml:space="preserve">Fixedsys font when this component is made </w:t>
      </w:r>
      <w:r>
        <w:rPr>
          <w:rFonts w:eastAsia="Times New Roman" w:cs="Times New Roman" w:ascii="Times New Roman" w:hAnsi="Times New Roman"/>
          <w:b/>
          <w:bCs/>
          <w:sz w:val="18"/>
          <w:szCs w:val="18"/>
        </w:rPr>
        <w:t>Active</w:t>
      </w:r>
      <w:r>
        <w:rPr>
          <w:rFonts w:eastAsia="Times New Roman" w:cs="Times New Roman" w:ascii="Times New Roman" w:hAnsi="Times New Roman"/>
          <w:sz w:val="18"/>
          <w:szCs w:val="18"/>
        </w:rPr>
        <w:t>.  You should therefore only set this value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you have made this component activ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QueueAssignment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QueueAssignment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QueueAssignements component is a hybrid of the standard Delphi TListBox component and therefore shares all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to clear any existing entries in the que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assignment list and scan all file servers assigning any queues that are set to capture on either LPT1, LPT2, or </w:t>
        <w:tab/>
        <w:t>LPT3.  When interrogated this value will always be FALSE, setting this value to FALSE will have no effec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Cause the FileServers1 list to become fill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ile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lect the first server in the FileServers lis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Servers1.ItemIndex:=0;</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the capture queue assignement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QueueAssignment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erverFunction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erverFunctions component enables you to perform operations on file servers, these operations include login or logout of a file server, close or open a servers bindery, map or delete a drive, and down a file server.  The login and logout, map and map delete do not require supervisory rights to enable them to w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ServerFunction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the function you wish to perform and must be a value that is one of the 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Value</w:t>
        <w:tab/>
        <w:tab/>
        <w:tab/>
        <w:t>Mean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ttach</w:t>
        <w:tab/>
        <w:tab/>
        <w:tab/>
        <w:t>Logs into a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Detach</w:t>
        <w:tab/>
        <w:tab/>
        <w:tab/>
        <w:t>Logs out of a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Details</w:t>
        <w:tab/>
        <w:tab/>
        <w:tab/>
        <w:t>Get information for a file server (defaul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EnableLogins</w:t>
        <w:tab/>
        <w:tab/>
        <w:t>Enable all logins to a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DisableLogins</w:t>
        <w:tab/>
        <w:tab/>
        <w:t>Disables all logins to a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Down</w:t>
        <w:tab/>
        <w:tab/>
        <w:tab/>
        <w:t xml:space="preserve">Down a file serv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Map</w:t>
        <w:tab/>
        <w:tab/>
        <w:tab/>
        <w:t>Map a dri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MapDelete</w:t>
        <w:tab/>
        <w:tab/>
        <w:t>Delete a drive mapp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Sleep</w:t>
        <w:tab/>
        <w:tab/>
        <w:tab/>
        <w:t>Close the binde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WakeUp</w:t>
        <w:tab/>
        <w:tab/>
        <w:tab/>
        <w:t>Open the binde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set this value at run-time the following method should be us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ServerFunctions1.FileServerFunction:=Attach;</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ServerFunctions1.FileServerFunction:=ATTACH;</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ServerFunctions1.FileServerFunction:=attach;</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Note that the value is not case sensitive, however the following methods will not w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ServerFunctions1.FileServerFunction:=‘Attach’;</w:t>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ServerFunctions1.FileServerFunction:=Edit1.Te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the FileServers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FileServers components on your form.  The following functions mu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have this value s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Detac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Detai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Dow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Slee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WakeU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The Map function will look at the </w:t>
      </w:r>
      <w:r>
        <w:rPr>
          <w:rFonts w:eastAsia="Times New Roman" w:cs="Times New Roman" w:ascii="Times New Roman" w:hAnsi="Times New Roman"/>
          <w:b/>
          <w:bCs/>
          <w:sz w:val="18"/>
          <w:szCs w:val="18"/>
        </w:rPr>
        <w:t>FileServerName</w:t>
      </w:r>
      <w:r>
        <w:rPr>
          <w:rFonts w:eastAsia="Times New Roman" w:cs="Times New Roman" w:ascii="Times New Roman" w:hAnsi="Times New Roman"/>
          <w:sz w:val="18"/>
          <w:szCs w:val="18"/>
        </w:rPr>
        <w:t xml:space="preserve"> property first, if this is empty then it will look at the </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FileServerSource</w:t>
      </w:r>
      <w:r>
        <w:rPr>
          <w:rFonts w:eastAsia="Times New Roman" w:cs="Times New Roman" w:ascii="Times New Roman" w:hAnsi="Times New Roman"/>
          <w:sz w:val="18"/>
          <w:szCs w:val="18"/>
        </w:rPr>
        <w:t xml:space="preserve"> val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a string value that specifies the file server you wish to perform the function on.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ttach function must have this value s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The Map function will look at the </w:t>
      </w:r>
      <w:r>
        <w:rPr>
          <w:rFonts w:eastAsia="Times New Roman" w:cs="Times New Roman" w:ascii="Times New Roman" w:hAnsi="Times New Roman"/>
          <w:b/>
          <w:bCs/>
          <w:sz w:val="18"/>
          <w:szCs w:val="18"/>
        </w:rPr>
        <w:t>FileServerName</w:t>
      </w:r>
      <w:r>
        <w:rPr>
          <w:rFonts w:eastAsia="Times New Roman" w:cs="Times New Roman" w:ascii="Times New Roman" w:hAnsi="Times New Roman"/>
          <w:sz w:val="18"/>
          <w:szCs w:val="18"/>
        </w:rPr>
        <w:t xml:space="preserve"> property first, if this is empty then it will look at the </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FileServerSource</w:t>
      </w:r>
      <w:r>
        <w:rPr>
          <w:rFonts w:eastAsia="Times New Roman" w:cs="Times New Roman" w:ascii="Times New Roman" w:hAnsi="Times New Roman"/>
          <w:sz w:val="18"/>
          <w:szCs w:val="18"/>
        </w:rPr>
        <w:t xml:space="preserve"> valu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riveLet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Char and is used by the following functions to indicate which drive you want t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perform the function 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Ma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MapDele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e value of this property can be upper or lower ca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string and is used by the Attach function to specify the username to use when</w:t>
      </w:r>
    </w:p>
    <w:p>
      <w:pPr>
        <w:pStyle w:val="Normal"/>
        <w:rPr/>
      </w:pPr>
      <w:r>
        <w:rPr>
          <w:rFonts w:eastAsia="Times New Roman" w:cs="Times New Roman" w:ascii="Times New Roman" w:hAnsi="Times New Roman"/>
          <w:sz w:val="18"/>
          <w:szCs w:val="18"/>
        </w:rPr>
        <w:tab/>
        <w:t xml:space="preserve">logging into the file server specified in the </w:t>
      </w:r>
      <w:r>
        <w:rPr>
          <w:rFonts w:eastAsia="Times New Roman" w:cs="Times New Roman" w:ascii="Times New Roman" w:hAnsi="Times New Roman"/>
          <w:b/>
          <w:bCs/>
          <w:sz w:val="18"/>
          <w:szCs w:val="18"/>
        </w:rPr>
        <w:t>FileServerName</w:t>
      </w:r>
      <w:r>
        <w:rPr>
          <w:rFonts w:eastAsia="Times New Roman" w:cs="Times New Roman" w:ascii="Times New Roman" w:hAnsi="Times New Roman"/>
          <w:sz w:val="18"/>
          <w:szCs w:val="18"/>
        </w:rPr>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asswor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string and is used by the Attach function to specify the password to use when</w:t>
      </w:r>
    </w:p>
    <w:p>
      <w:pPr>
        <w:pStyle w:val="Normal"/>
        <w:rPr/>
      </w:pPr>
      <w:r>
        <w:rPr>
          <w:rFonts w:eastAsia="Times New Roman" w:cs="Times New Roman" w:ascii="Times New Roman" w:hAnsi="Times New Roman"/>
          <w:sz w:val="18"/>
          <w:szCs w:val="18"/>
        </w:rPr>
        <w:tab/>
        <w:t xml:space="preserve">logging into the file server specified in the </w:t>
      </w:r>
      <w:r>
        <w:rPr>
          <w:rFonts w:eastAsia="Times New Roman" w:cs="Times New Roman" w:ascii="Times New Roman" w:hAnsi="Times New Roman"/>
          <w:b/>
          <w:bCs/>
          <w:sz w:val="18"/>
          <w:szCs w:val="18"/>
        </w:rPr>
        <w:t>FileServerName</w:t>
      </w:r>
      <w:r>
        <w:rPr>
          <w:rFonts w:eastAsia="Times New Roman" w:cs="Times New Roman" w:ascii="Times New Roman" w:hAnsi="Times New Roman"/>
          <w:sz w:val="18"/>
          <w:szCs w:val="18"/>
        </w:rPr>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If no password exists for the user specified in the </w:t>
      </w:r>
      <w:r>
        <w:rPr>
          <w:rFonts w:eastAsia="Times New Roman" w:cs="Times New Roman" w:ascii="Times New Roman" w:hAnsi="Times New Roman"/>
          <w:b/>
          <w:bCs/>
          <w:sz w:val="18"/>
          <w:szCs w:val="18"/>
        </w:rPr>
        <w:t>UserName</w:t>
      </w:r>
      <w:r>
        <w:rPr>
          <w:rFonts w:eastAsia="Times New Roman" w:cs="Times New Roman" w:ascii="Times New Roman" w:hAnsi="Times New Roman"/>
          <w:sz w:val="18"/>
          <w:szCs w:val="18"/>
        </w:rPr>
        <w:t xml:space="preserve"> then this value can be left blan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Volu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string and is used by the Map function to specify the volume to map to on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server selected in either the </w:t>
      </w:r>
      <w:r>
        <w:rPr>
          <w:rFonts w:eastAsia="Times New Roman" w:cs="Times New Roman" w:ascii="Times New Roman" w:hAnsi="Times New Roman"/>
          <w:b/>
          <w:bCs/>
          <w:sz w:val="18"/>
          <w:szCs w:val="18"/>
        </w:rPr>
        <w:t>FileServerName</w:t>
      </w:r>
      <w:r>
        <w:rPr>
          <w:rFonts w:eastAsia="Times New Roman" w:cs="Times New Roman" w:ascii="Times New Roman" w:hAnsi="Times New Roman"/>
          <w:sz w:val="18"/>
          <w:szCs w:val="18"/>
        </w:rPr>
        <w:t xml:space="preserve"> property or the one currently selected in the </w:t>
      </w:r>
      <w:r>
        <w:rPr>
          <w:rFonts w:eastAsia="Times New Roman" w:cs="Times New Roman" w:ascii="Times New Roman" w:hAnsi="Times New Roman"/>
          <w:b/>
          <w:bCs/>
          <w:sz w:val="18"/>
          <w:szCs w:val="18"/>
        </w:rPr>
        <w:t>FileServers</w:t>
      </w:r>
    </w:p>
    <w:p>
      <w:pPr>
        <w:pStyle w:val="Normal"/>
        <w:rPr/>
      </w:pPr>
      <w:r>
        <w:rPr>
          <w:rFonts w:eastAsia="Times New Roman" w:cs="Times New Roman" w:ascii="Times New Roman" w:hAnsi="Times New Roman"/>
          <w:sz w:val="18"/>
          <w:szCs w:val="18"/>
        </w:rPr>
        <w:tab/>
        <w:t xml:space="preserve">component referenced by the </w:t>
      </w:r>
      <w:r>
        <w:rPr>
          <w:rFonts w:eastAsia="Times New Roman" w:cs="Times New Roman" w:ascii="Times New Roman" w:hAnsi="Times New Roman"/>
          <w:b/>
          <w:bCs/>
          <w:sz w:val="18"/>
          <w:szCs w:val="18"/>
        </w:rPr>
        <w:t>FileServerSource</w:t>
      </w:r>
      <w:r>
        <w:rPr>
          <w:rFonts w:eastAsia="Times New Roman" w:cs="Times New Roman" w:ascii="Times New Roman" w:hAnsi="Times New Roman"/>
          <w:sz w:val="18"/>
          <w:szCs w:val="18"/>
        </w:rPr>
        <w:t xml:space="preserve">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TStringList and is used by the Details function to return information about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current file server.  The returned values have a narrative in the first 22 characters that indicate th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meaning of the value followed by the actual value.  Where there is more than one value returned f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n individual item, eg the file server volumes then the values will be listed as follow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 xml:space="preserve">Volumes                   </w:t>
        <w:tab/>
        <w:t>SY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W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ORACLEWA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Netware Version</w:t>
        <w:tab/>
        <w:tab/>
        <w:t>3.1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t will be down to you in your program to extract the individual items as required.  It is worth not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at information gained for one file server may not be present on another so do not assume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values for each item will always appear in the same pla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erverFunction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ServerFunction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perform the function selected in the</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FileServerFunction</w:t>
      </w:r>
      <w:r>
        <w:rPr>
          <w:rFonts w:eastAsia="Times New Roman" w:cs="Times New Roman" w:ascii="Times New Roman" w:hAnsi="Times New Roman"/>
          <w:sz w:val="18"/>
          <w:szCs w:val="18"/>
        </w:rPr>
        <w:t xml:space="preserve">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Down the selected file serv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ServerFunctions1.FileServerFunction:=Down;</w:t>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ServersFunction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hen developing your own applications you will probably set most values for this component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ith this is mind following is a few examples of how to perform certain fun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Getting information about a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 It is assumed that you have the FILESERVERS component</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on your form, and that a file server is already selected in thi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 server list.  It is also assumed that the SERVERFUNCTION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component FileServerSource property has been set to point</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to this FILESERVERS componen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If ServerFunctions1.FileServerSource=nil the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 read the abov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t and perform the DETAILS function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ServerFunctions1.FileServerFunction:=Detail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ServerFunction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Write out the volumes for this file server to a fil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or n:=0 to ServerFunctions1.Information.Count-1 do</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Beg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If Copy(ServerFunctions1.Information[n],1,7)=‘Volumes’ the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ab/>
        <w:t>WriteLn(Output,Copy(ServerFunctions1.Information[n],22,</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ab/>
        <w:tab/>
        <w:t>Length(ServerFunctions1.Information[n]-22));</w:t>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End;</w:t>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Logging on to a file server and mapping the SYS volume to the Q: dri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 Set Attach as the function to perform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ServerFunctions1.FileServerFunction:=Attach;</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t the username and password, these are not case sensitiv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ServerFunctions1.UserName:=‘Supervisor’;</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ServerFunctions1.Password:=‘mypassword’;</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t the drive letter to map to, when loggin on to a file server</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the ServerFunctions component will see if a value exists 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the DriveLetter property, if it does then the SYS volume for</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the server being logged into is mapped to that driv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ServerFunctions1.DriveLetter:=‘Q’;</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Perform the login *)</w:t>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ServerFunctions1.Active:=Tru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Function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UserFunctions component enables you to perform operations on users, these operations include creating or deleting users and getting information about the user such as the last time that user logged 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UserFunction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un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the function you wish to perform and must be a value that is one of the 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Value</w:t>
        <w:tab/>
        <w:tab/>
        <w:tab/>
        <w:t>Mean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ddUser</w:t>
        <w:tab/>
        <w:tab/>
        <w:tab/>
        <w:t>Adds a user to the current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ChangePassword</w:t>
        <w:tab/>
        <w:tab/>
        <w:t>Changes the current user passwor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ClearAllUserConnections</w:t>
        <w:tab/>
        <w:t>Clears every user from the netw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ClearConnection</w:t>
        <w:tab/>
        <w:tab/>
        <w:t>Clears a specified user from the netw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Detail</w:t>
        <w:tab/>
        <w:tab/>
        <w:tab/>
        <w:t>Get information for a user (defaul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GetUserOpenFiles</w:t>
        <w:tab/>
        <w:tab/>
        <w:t>Returns the name and location of files open by the specified us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LocalDetails</w:t>
        <w:tab/>
        <w:tab/>
        <w:t>Returns information about yourself (much like a WHOAMI)</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MatchUserOpenFiles</w:t>
        <w:tab/>
        <w:t>Returns a list of all users who have files open that match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file specification you provide.  The list includes the full name o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those files that are op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RemoveUser</w:t>
        <w:tab/>
        <w:tab/>
        <w:t>Deletes a user from the current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RenameUser</w:t>
        <w:tab/>
        <w:tab/>
        <w:t>Renames a user on the current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set this value at run-time the following method should be us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UserFunctions1.FileServerFunction:=Detail;</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UserFunctions1.FileServerFunction:=DETAIL;</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UserFunctions1.FileServerFunction:=detail;</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Note that the value is not case sensitive, however the following methods will not w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UserFunctions1.FileServerFunction:=‘Detail’;</w:t>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UserFunctions1.FileServerFunction:=Edit1.Te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of the UserList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UserList components on your form.  The Detail function mu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have this value s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The AddUser and RemoveUser functions will look at this value to obtain the file server via </w:t>
      </w:r>
      <w:r>
        <w:rPr>
          <w:rFonts w:eastAsia="Times New Roman" w:cs="Times New Roman" w:ascii="Times New Roman" w:hAnsi="Times New Roman"/>
          <w:b/>
          <w:bCs/>
          <w:sz w:val="18"/>
          <w:szCs w:val="18"/>
        </w:rPr>
        <w:t>FileServerSource</w:t>
      </w:r>
      <w:r>
        <w:rPr>
          <w:rFonts w:eastAsia="Times New Roman" w:cs="Times New Roman" w:ascii="Times New Roman" w:hAnsi="Times New Roman"/>
          <w:sz w:val="18"/>
          <w:szCs w:val="18"/>
        </w:rPr>
        <w:t xml:space="preserve"> </w:t>
      </w:r>
    </w:p>
    <w:p>
      <w:pPr>
        <w:pStyle w:val="Normal"/>
        <w:rPr/>
      </w:pPr>
      <w:r>
        <w:rPr>
          <w:rFonts w:eastAsia="Times New Roman" w:cs="Times New Roman" w:ascii="Times New Roman" w:hAnsi="Times New Roman"/>
          <w:sz w:val="18"/>
          <w:szCs w:val="18"/>
        </w:rPr>
        <w:tab/>
        <w:t xml:space="preserve">value in the </w:t>
      </w:r>
      <w:r>
        <w:rPr>
          <w:rFonts w:eastAsia="Times New Roman" w:cs="Times New Roman" w:ascii="Times New Roman" w:hAnsi="Times New Roman"/>
          <w:b/>
          <w:bCs/>
          <w:sz w:val="18"/>
          <w:szCs w:val="18"/>
        </w:rPr>
        <w:t>UserList</w:t>
      </w:r>
      <w:r>
        <w:rPr>
          <w:rFonts w:eastAsia="Times New Roman" w:cs="Times New Roman" w:ascii="Times New Roman" w:hAnsi="Times New Roman"/>
          <w:sz w:val="18"/>
          <w:szCs w:val="18"/>
        </w:rPr>
        <w:t xml:space="preserve">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This property is a string value that specifies the user name you wish to add when performing the AddUser </w:t>
        <w:tab/>
        <w:t>function.</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Functions - Properties (continu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TStringLi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Usage of the </w:t>
      </w:r>
      <w:r>
        <w:rPr>
          <w:rFonts w:eastAsia="Times New Roman" w:cs="Times New Roman" w:ascii="Times New Roman" w:hAnsi="Times New Roman"/>
          <w:b/>
          <w:bCs/>
          <w:sz w:val="18"/>
          <w:szCs w:val="18"/>
        </w:rPr>
        <w:t>Information</w:t>
      </w:r>
      <w:r>
        <w:rPr>
          <w:rFonts w:eastAsia="Times New Roman" w:cs="Times New Roman" w:ascii="Times New Roman" w:hAnsi="Times New Roman"/>
          <w:sz w:val="18"/>
          <w:szCs w:val="18"/>
        </w:rPr>
        <w:t xml:space="preserve"> property for the </w:t>
      </w:r>
      <w:r>
        <w:rPr>
          <w:rFonts w:eastAsia="Times New Roman" w:cs="Times New Roman" w:ascii="Times New Roman" w:hAnsi="Times New Roman"/>
          <w:b/>
          <w:bCs/>
          <w:sz w:val="18"/>
          <w:szCs w:val="18"/>
        </w:rPr>
        <w:t>Details</w:t>
      </w:r>
      <w:r>
        <w:rPr>
          <w:rFonts w:eastAsia="Times New Roman" w:cs="Times New Roman" w:ascii="Times New Roman" w:hAnsi="Times New Roman"/>
          <w:sz w:val="18"/>
          <w:szCs w:val="18"/>
        </w:rPr>
        <w:t xml:space="preserve">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This property when used by the Details function contains information about the current user.  The returned value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have a narrative in the first 31 characters that indicate the meaning of the value followed by the actual valu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Where there is more than one value returned for an individual item, eg the user groups belonged to values will b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listed as follow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 xml:space="preserve">Groups belonged to                   </w:t>
        <w:tab/>
        <w:t>EVERYO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ab/>
        <w:t>DEVELOPM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ccount last logged on</w:t>
        <w:tab/>
        <w:tab/>
        <w:t>12/10/95 10:30:35</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t is worth noting that information gained for one user may not be present on another so do not assume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values for each item will always appear in the same place.</w:t>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Usage of the </w:t>
      </w:r>
      <w:r>
        <w:rPr>
          <w:rFonts w:eastAsia="Times New Roman" w:cs="Times New Roman" w:ascii="Times New Roman" w:hAnsi="Times New Roman"/>
          <w:b/>
          <w:bCs/>
          <w:sz w:val="18"/>
          <w:szCs w:val="18"/>
        </w:rPr>
        <w:t>Information</w:t>
      </w:r>
      <w:r>
        <w:rPr>
          <w:rFonts w:eastAsia="Times New Roman" w:cs="Times New Roman" w:ascii="Times New Roman" w:hAnsi="Times New Roman"/>
          <w:sz w:val="18"/>
          <w:szCs w:val="18"/>
        </w:rPr>
        <w:t xml:space="preserve"> property for the </w:t>
      </w:r>
      <w:r>
        <w:rPr>
          <w:rFonts w:eastAsia="Times New Roman" w:cs="Times New Roman" w:ascii="Times New Roman" w:hAnsi="Times New Roman"/>
          <w:b/>
          <w:bCs/>
          <w:sz w:val="18"/>
          <w:szCs w:val="18"/>
        </w:rPr>
        <w:t>GetUserOpenFiles</w:t>
      </w:r>
      <w:r>
        <w:rPr>
          <w:rFonts w:eastAsia="Times New Roman" w:cs="Times New Roman" w:ascii="Times New Roman" w:hAnsi="Times New Roman"/>
          <w:sz w:val="18"/>
          <w:szCs w:val="18"/>
        </w:rPr>
        <w:t xml:space="preserve">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when used by the GetUserOpenFiles function contains a list of files held open by the current us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e first line will always contain the narrative ‘Open files for ‘ followed by the name of the current user,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next line will be blank then the list of all open files including the directory will be presen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Usage of the </w:t>
      </w:r>
      <w:r>
        <w:rPr>
          <w:rFonts w:eastAsia="Times New Roman" w:cs="Times New Roman" w:ascii="Times New Roman" w:hAnsi="Times New Roman"/>
          <w:b/>
          <w:bCs/>
          <w:sz w:val="18"/>
          <w:szCs w:val="18"/>
        </w:rPr>
        <w:t>Information</w:t>
      </w:r>
      <w:r>
        <w:rPr>
          <w:rFonts w:eastAsia="Times New Roman" w:cs="Times New Roman" w:ascii="Times New Roman" w:hAnsi="Times New Roman"/>
          <w:sz w:val="18"/>
          <w:szCs w:val="18"/>
        </w:rPr>
        <w:t xml:space="preserve"> property for the </w:t>
      </w:r>
      <w:r>
        <w:rPr>
          <w:rFonts w:eastAsia="Times New Roman" w:cs="Times New Roman" w:ascii="Times New Roman" w:hAnsi="Times New Roman"/>
          <w:b/>
          <w:bCs/>
          <w:sz w:val="18"/>
          <w:szCs w:val="18"/>
        </w:rPr>
        <w:t>MatchUserOpenFiles</w:t>
      </w:r>
      <w:r>
        <w:rPr>
          <w:rFonts w:eastAsia="Times New Roman" w:cs="Times New Roman" w:ascii="Times New Roman" w:hAnsi="Times New Roman"/>
          <w:sz w:val="18"/>
          <w:szCs w:val="18"/>
        </w:rPr>
        <w:t xml:space="preserve">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when used by the MatchUserOpenFiles function will contain a list of all users who have a</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ile open that matches the specification provided in the FileName property.  The first line in this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will contain the narrative ‘Users who have file specification </w:t>
      </w:r>
      <w:r>
        <w:rPr>
          <w:rFonts w:eastAsia="Times New Roman" w:cs="Times New Roman" w:ascii="Times New Roman" w:hAnsi="Times New Roman"/>
          <w:i/>
          <w:iCs/>
          <w:sz w:val="18"/>
          <w:szCs w:val="18"/>
        </w:rPr>
        <w:t>filespecification</w:t>
      </w:r>
      <w:r>
        <w:rPr>
          <w:rFonts w:eastAsia="Times New Roman" w:cs="Times New Roman" w:ascii="Times New Roman" w:hAnsi="Times New Roman"/>
          <w:sz w:val="18"/>
          <w:szCs w:val="18"/>
        </w:rPr>
        <w:t xml:space="preserve"> open’, where </w:t>
      </w:r>
      <w:r>
        <w:rPr>
          <w:rFonts w:eastAsia="Times New Roman" w:cs="Times New Roman" w:ascii="Times New Roman" w:hAnsi="Times New Roman"/>
          <w:i/>
          <w:iCs/>
          <w:sz w:val="18"/>
          <w:szCs w:val="18"/>
        </w:rPr>
        <w:t>filespecific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is the value that was supplied in the FileName property. The file name is right justified to 12 characters follow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by the narrative ‘IS OPEN BY’ followed by the user name and connection number.  The directory where this file </w:t>
        <w:tab/>
        <w:t>is contained is not included in the returned 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t will be down to you in your program to extract the individual items as requir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This string property contains the specification of the file to search for when using the MatchUserOpenFile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unction.  This property can include the standard DOS wildcards for the search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ull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string property contains the full name of the user when the AddUser function is being used.  A val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need not be entered into this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GroupsBelongedT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This property contains the names of the groups that this user is to belong to when the AddUs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unction is being invoked.  If no value is specified then a default group of EVERYONE is used.  You c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use the ExpertFunctions component GetObjects function with an Entity of UserGroups to return a list o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valid user groups for the current file server.  This property also shares all the same methods as the standar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StringList Delphi objec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ecurityEquivalenc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contains the names of the security equivalences to give to the user when the AddUser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s being invoked.  If no value is specified then a default security equivalence of EVERYONE is used.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can use the ExpertFunctions component GetObjects function with an Entity of either UserGroups or Users t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return a list of valid security equivalences for the current file server.  This property also shares all the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of the standard TStringList Delphi objec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Functions - Properties (continu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ewPassword</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hen used with the AddUser function this property contains the value of the password to give to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user when it is created.  When used with the ChangePassword function this property contains the val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of the new password to give to the specified us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OldPasswor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contains the value of the original password for the user when the ChangePassword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s us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EncryptedPasswor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This boolean value tells the system wether to use encrypted passwords or not.  If you do not know how </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the file server is setup then set this value to tru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Function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UserFunction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perform the function selected in the</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Functions</w:t>
      </w:r>
      <w:r>
        <w:rPr>
          <w:rFonts w:eastAsia="Times New Roman" w:cs="Times New Roman" w:ascii="Times New Roman" w:hAnsi="Times New Roman"/>
          <w:sz w:val="18"/>
          <w:szCs w:val="18"/>
        </w:rPr>
        <w:t xml:space="preserve">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the current users detail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UserFunctions1.Functions:=Detail;</w:t>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UserFunctions1.Active:=Tr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or n:=0 to UserFunctions1.Information.Count-1 do</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Beg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 Write this information out to a fil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WriteLn(Output,UserFunctions1.Information[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End;</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iskFunction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DiskFunctions component enables you to perform operations on network volum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DiskFunction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isk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the function you wish to perform and must be a value that is one of the 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Value</w:t>
        <w:tab/>
        <w:tab/>
        <w:tab/>
        <w:t>Mean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ClearSpaceRestrictions</w:t>
        <w:tab/>
        <w:t>Removes any volume usage restrictions a user may ha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DeleteTrusteeAssignments</w:t>
        <w:tab/>
        <w:t>Removes a users trustee assignments to a volume/direct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GetSpaceRestrictions</w:t>
        <w:tab/>
        <w:t>Returns any volume usage restrictions a user may ha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GetTrusteeAssignements</w:t>
        <w:tab/>
        <w:t>Retuns a users trustee assignments to a volume/direct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NCopy</w:t>
        <w:tab/>
        <w:tab/>
        <w:tab/>
        <w:t>Performs a file server based copy of fi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PurgeFiles</w:t>
        <w:tab/>
        <w:tab/>
        <w:t>Purges files from the current volume/direct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RenDir</w:t>
        <w:tab/>
        <w:tab/>
        <w:tab/>
        <w:t>Renames the specified directory to the new specified 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Ndir</w:t>
        <w:tab/>
        <w:tab/>
        <w:tab/>
        <w:t>Returns a current directory listing with extended network 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SalvagableFiles</w:t>
        <w:tab/>
        <w:tab/>
        <w:t>Returns a list of all salvagable files in the current volume/direct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SalvageFiles</w:t>
        <w:tab/>
        <w:tab/>
        <w:t>Salvages files from the current volume/direct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SetSpaceRestrictions</w:t>
        <w:tab/>
        <w:t>Sets a volume usage restri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SetTrusteeAssignments</w:t>
        <w:tab/>
        <w:t>Sets a users trustee assignments to a volume/direct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Usage</w:t>
        <w:tab/>
        <w:tab/>
        <w:tab/>
        <w:t>Returns information about the current file server/volume us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VolumeDetails</w:t>
        <w:tab/>
        <w:tab/>
        <w:t>Returns totals about the current file server/volume us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set this value at run-time the following method should be us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UserFunctions1.DiskFunction:=VolumeDetail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UserFunctions1.DiskFunction:=VOLUMEDETAIL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UserFunctions1.DiskFunction:=volumedetail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Note that the value is not case sensitive, however the following methods will not w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UserFunctions1.DiskFunction:=Edit1.Te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of the UserList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UserList components on your for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value is required for the following fun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Us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GetSpaceRestri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SetSpaceRestri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ClearSpaceRestri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Volume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of the VolumeList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VolumeList components on your for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value is required for the following fun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VolumeDetai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Us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GetSpaceRestri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SetSpaceRestri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ClearSpaceRestri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Note:  </w:t>
        <w:tab/>
        <w:t xml:space="preserve">If, when using the VolumeDetails function you </w:t>
      </w:r>
      <w:r>
        <w:rPr>
          <w:rFonts w:eastAsia="Times New Roman" w:cs="Times New Roman" w:ascii="Times New Roman" w:hAnsi="Times New Roman"/>
          <w:b/>
          <w:bCs/>
          <w:sz w:val="18"/>
          <w:szCs w:val="18"/>
        </w:rPr>
        <w:t>do not</w:t>
      </w:r>
      <w:r>
        <w:rPr>
          <w:rFonts w:eastAsia="Times New Roman" w:cs="Times New Roman" w:ascii="Times New Roman" w:hAnsi="Times New Roman"/>
          <w:sz w:val="18"/>
          <w:szCs w:val="18"/>
        </w:rPr>
        <w:t xml:space="preserve"> supply a VolumeSource then the function wi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return information for all volumes for the current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iskFunctions - Properties (continu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Assignm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used by the SetTrusteeAssignments function and is a string that contains the rights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ish to supply.  Each right is represented by a single character and any combination of these can b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supplied in this property prior to calling the SetTrusteeAssignments function.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Valid entries a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 xml:space="preserve">S </w:t>
        <w:tab/>
        <w:t>- Supervis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R</w:t>
        <w:tab/>
        <w:t>- Read from fi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W</w:t>
        <w:tab/>
        <w:t>- Write to fi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C</w:t>
        <w:tab/>
        <w:t>- Create subdirector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E</w:t>
        <w:tab/>
        <w:t>- Erase Direct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M</w:t>
        <w:tab/>
        <w:t>- Modify Direct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F</w:t>
        <w:tab/>
        <w:t>- Scan for fi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w:t>
        <w:tab/>
        <w:t>- Change access contro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or 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DiskFunctions1.Assignments:=‘RWC’;</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ill give the current user the directory rights of Read/Write and creating subdirector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Brie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boolean property is used in conjunction with the SalvagableFiles function.  When this property i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set to TRUE then only the name of the file and it’s entry number is returned by the function, when s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false this information is expanded to include the name of the deletor, the time/date of the deletion, the 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of the last modifier, the time/date of the last modification, the owner of the last archive, the time/date of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e last archive, the time/date last accessed, the owner of the last access, the current trustee rights to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directory that contains the deleted file and finally wether the file still exists or no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e Brief property is supplied to allow you to speed up the SalvagableFiles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estin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used by the Ncopy and RenDir functions and specifies the name of the destination fi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or Ncopy or the new directory name for RenDir.  You cannot rename directories across volumes or fi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irect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used by the following fun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SalvagableFi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SalvageFi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PurgeFi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RenDi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NDi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specify the current directory to u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riveLet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Currently not us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iskFunctions - Properties (continued)</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EntryNumb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used by the following fun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SalvageFi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PurgeFi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nd indicates the entry number of the file to salvage or purge.  This entry number is returned for each fi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by the SalvagableFiles function.  This number is used to separate out files that have been deleted but ha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e same name and it is therefore important that this number is supplied prior to calling these fun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ErrorOccur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a global error indicator, when an error occurs during run-time this property will be s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True.  It can be used to invoke your own error handl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Mas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used by the SalvagableFiles function to indicate the search specification for recoverable fi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Standard DOS wildcards can be us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used to specify a file server to activate for the VolumeDetails and Usage functions without hav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specify a specific volume, this way you can retrieve information about all file servers and all volumes wi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 simple loop based on the contents of the FileServerList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TStringList property contains the information returned by the following fun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SalvagableFi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Us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VolumeDetai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NDi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shares all the methods of the standard Delphi TStringList objec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RestrictionInKB</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This property is used by the SetSpaceRestriction function and is the amount of space to restrict the specified us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in KByt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used by the NCopy function to indicate the name of the source file to cop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iskFunction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DiskFunction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perform the function selected in the</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DiskFunction</w:t>
      </w:r>
      <w:r>
        <w:rPr>
          <w:rFonts w:eastAsia="Times New Roman" w:cs="Times New Roman" w:ascii="Times New Roman" w:hAnsi="Times New Roman"/>
          <w:sz w:val="18"/>
          <w:szCs w:val="18"/>
        </w:rPr>
        <w:t xml:space="preserve">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the current usage detail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DiskFunctions1.Functions:=Detail;</w:t>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DiskFunctions1.Active:=Tr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or n:=0 to DiskFunctions1.Information.Count-1 do</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Beg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 Write this information out to a fil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WriteLn(Output,DiskFunctions1.Information[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End;</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erFunction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PrinterFunctions component enables you to perform operations on print queues and there assignments, these operations include getting queue details and setting or deleting a queue captu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PrinterFunction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er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the function you wish to perform and must be a value that is one of the 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Value</w:t>
        <w:tab/>
        <w:tab/>
        <w:tab/>
        <w:t>Mean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PrintServerDetails</w:t>
        <w:tab/>
        <w:tab/>
        <w:t>Gets information for the current print server (defaul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QueueDetails</w:t>
        <w:tab/>
        <w:tab/>
        <w:t>Get information for the current print que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RemoveCapture</w:t>
        <w:tab/>
        <w:tab/>
        <w:t>Clears the current capture for the current po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SetCapture</w:t>
        <w:tab/>
        <w:tab/>
        <w:t>Sets the current queue to capture to the current po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SetDefaultCapture</w:t>
        <w:tab/>
        <w:tab/>
        <w:t>Sets the current queue to be the default capture for the current po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set this value at run-time the following method should be us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PrinterFunctions1.PrinterFunction:=QueueDetail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PrinterFunctions1.PrinterFunction:=QUEUEDETAIL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PrinterFunctions1.PrinterFunction:=queuedetail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Note that the value is not case sensitive, however the following methods will not w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PrinterFunctions1.PrinterFunction:=‘QueueDetails’;</w:t>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PrinterFunctions1.PrinterFunction:=Edit1.Te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Queue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of the PrintQueues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this property will show all the avaliable PrintQueues components on your form.  The QueueDetails, </w:t>
        <w:tab/>
        <w:t>PrintServerDetails, SetCapture and SetDefaultCapture functions must have this value s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e PrintServerDetails function uses the PrintQueues component to establish the PrintServers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QueueAssignment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of the QueueAssignments components that appear on your form.  Wh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selected this property will show all avaliable QueueAssignements componenets on your form.  The SetCaptu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SetDefaultCapture and RemoveCapture functions all require this value to be s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This property is of type TStringList and is used by the both the PrintServerDetails and the QueueDetails function </w:t>
        <w:tab/>
        <w:t xml:space="preserve">to return information about the either the current print server or the current print queue.  The returned values have </w:t>
        <w:tab/>
        <w:t xml:space="preserve">a narrative in the first 31 characters that indicate the meaning of the value followed by the actual value.  Where </w:t>
        <w:tab/>
        <w:t xml:space="preserve">there is more than one value returned for an individual item, eg the print queue users values will be listed as </w:t>
        <w:tab/>
        <w:t>follow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 xml:space="preserve">Print Queue Users                    </w:t>
        <w:tab/>
        <w:t xml:space="preserve">A_US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ab/>
        <w:t xml:space="preserve">SUPERVISO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 xml:space="preserve">Queue Priority        </w:t>
        <w:tab/>
        <w:tab/>
        <w:tab/>
        <w:t>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t will be down to you in your program to extract the individual items as required.  It is worth not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at information gained for one print queue may not be present on another so do not assume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values for each item will always appear in the same pla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erFunction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PrinterFunction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perform the function selected in the</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PrinterFunction</w:t>
      </w:r>
      <w:r>
        <w:rPr>
          <w:rFonts w:eastAsia="Times New Roman" w:cs="Times New Roman" w:ascii="Times New Roman" w:hAnsi="Times New Roman"/>
          <w:sz w:val="18"/>
          <w:szCs w:val="18"/>
        </w:rPr>
        <w:t xml:space="preserve">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the current print queue detail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PrinterFunctions1.PrinterFunction:=Detail;</w:t>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PrinterFunctions1.Active:=Tr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or n:=0 to PrinterFunctions1.Information.Count-1 do</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Beg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 Write this information out to a fil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WriteLn(Output,PrinterFunctions1.Information[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End;</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Messaging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messaging component allows you to perform system messaging functions such as broadcasting a message, sending a message to a user, sending a message to the file server to be picked up by the user at a later date, and receiving messages that are being stored on the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Messaging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Message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specifies which messaging function you wish to invoke.  The value of this property is one of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Value</w:t>
        <w:tab/>
        <w:tab/>
        <w:tab/>
        <w:t>Mean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Send</w:t>
        <w:tab/>
        <w:tab/>
        <w:tab/>
        <w:t>Sends a message (defaul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Receive</w:t>
        <w:tab/>
        <w:tab/>
        <w:tab/>
        <w:t>Gets waiting messag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Metho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specifies how a message is to be sent.  The value of this property is one of the 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Value</w:t>
        <w:tab/>
        <w:tab/>
        <w:tab/>
        <w:t>Mean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Normal</w:t>
        <w:tab/>
        <w:tab/>
        <w:tab/>
        <w:t>All messages are sent and received (defaul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Full</w:t>
        <w:tab/>
        <w:tab/>
        <w:tab/>
        <w:t>All messages are stored at the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Partial</w:t>
        <w:tab/>
        <w:tab/>
        <w:tab/>
        <w:t>System messages are stored at the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None</w:t>
        <w:tab/>
        <w:tab/>
        <w:tab/>
        <w:t>No messages are sent or received (like CASTOF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e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string and is where the message to be sent is placed prior to the Send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begin invoked.  For 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Messaging1.Text:=Edit1.Text;</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Messaging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of the UserList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UserList components on your form.  The Send function uses thi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establish which user to send the message to.  If the hybrid [***] ALL user is selected then the mess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s broadcast to all us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TStringList and is used by Receive function.  During the operation of the Recei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uncrtion all messages waiting for you at the file server will be placed in here, once completed the fina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line will contain the text [End of Incomming Messag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Messaging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Messaging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perform the function selected in the</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MessageFunction</w:t>
      </w:r>
      <w:r>
        <w:rPr>
          <w:rFonts w:eastAsia="Times New Roman" w:cs="Times New Roman" w:ascii="Times New Roman" w:hAnsi="Times New Roman"/>
          <w:sz w:val="18"/>
          <w:szCs w:val="18"/>
        </w:rPr>
        <w:t xml:space="preserve">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ab/>
        <w:tab/>
        <w:tab/>
      </w:r>
      <w:r>
        <w:rPr>
          <w:rFonts w:eastAsia="Times New Roman" w:cs="Times New Roman" w:ascii="Times New Roman" w:hAnsi="Times New Roman"/>
          <w:i/>
          <w:iCs/>
          <w:sz w:val="18"/>
          <w:szCs w:val="18"/>
        </w:rPr>
        <w:t>(* Send a message to all users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UserList1.ItemIndex:=0;</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t the message tex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Messaging1.Text:=‘Hello everybody.  Staff meeting at 1 p.m.’;</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nd the messag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Messaging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emaphore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emaphores component allows you to perform checks on the number of users using your programs.  It works by creating a resource (that you specify the name for) and then totals up the number of users using it, you can also get a</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ist of those users including the connection numbers they are using, there is also the ability to keep waiting for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esource on a time delay.  If you use the time delay function to wait for a resource then users will be allowed in on a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irst come first served basi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emaphore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specifies which messaging function you wish to invoke.  The value of this property is one of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Value</w:t>
        <w:tab/>
        <w:tab/>
        <w:tab/>
        <w:t>Mean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Open</w:t>
        <w:tab/>
        <w:tab/>
        <w:tab/>
        <w:t>Creates or uses a re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Close</w:t>
        <w:tab/>
        <w:tab/>
        <w:tab/>
        <w:t>Closes a resource.  Destroys if last us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Count</w:t>
        <w:tab/>
        <w:tab/>
        <w:tab/>
        <w:t>Counts number of users using re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Details</w:t>
        <w:tab/>
        <w:tab/>
        <w:tab/>
        <w:t>Returns information about each user using the re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WaitForResource</w:t>
        <w:tab/>
        <w:tab/>
        <w:t>Waits for the resource to become avaliab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ela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specifies the number of seconds to wait for the resource when using the WaitForRe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unction, if the resource has come avaliable and the user is using it then the ResourceAvaliable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ill be set to TR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TStringList property returns information about each individual user using the resource.  This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shares all the methods of the standard Delphi TStringLi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UseCou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returns a integer value for the number of users using the resource.  It is up to you in your progra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deal with the restricting users once you have this information.  By halting your program you will effective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release the re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ResourceAvaliab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This boolean property returns True if the Open resource function worked or false if it did not.  Th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aitForResource function will return True in this property if the resource has become avaliable or Fal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f it has no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Resource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string property is the name of the resource you want to create, this can be any name you want but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more obscure the bett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ROGRAMS\APPS\WINWORD\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17:30:00Z</dcterms:created>
  <dc:creator>David Shergold</dc:creator>
  <dc:description/>
  <dc:language>en-US</dc:language>
  <cp:lastModifiedBy>David Shergold</cp:lastModifiedBy>
  <cp:lastPrinted>1995-11-27T17:13:00Z</cp:lastPrinted>
  <dcterms:modified xsi:type="dcterms:W3CDTF">1995-11-27T17:49:00Z</dcterms:modified>
  <cp:revision>38</cp:revision>
  <dc:subject/>
  <dc:title>AS400 Interface - Beta Version 1.01</dc:title>
</cp:coreProperties>
</file>