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5857190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9167693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