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6132640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0476031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