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257883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439923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973751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1029361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