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7912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1005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0664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4690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