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ggdrop Tc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revised: June 04, 20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n exhaustive list of all the Tcl commands added to Eggdrop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Tcl built-in commands are still there, of course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se to manipulate features of the bot. They ar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st is accurate for Eggdrop v1.6.11. Scripts written for v1.3/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es of Eggdrop should probably work with a few minor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cript. Scripts which were written for  v0.9, v1.0,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1.2 will probably not work without modification. Commands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 in this version of Eggdrop (or are just new command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with vertical bars (|) on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UTPUT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serv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.dump' (intended fo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 commands); output is queued so that the bot won't flood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help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queue intended for sending messages to channels or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quick &lt;text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server, like 'putserv', but it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(and faster)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ext:   push messages to the front of the 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normal: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kick &lt;channel&gt; &lt;nick,nick,...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kicks to the server and tries to put as many n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o one kick command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misc' (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cmd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command' (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xferlog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marked as 'file-area' 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loglev &lt;level(s)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bot's logfile, tagged with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id levels given. Use "*" to indicate all log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mpfile &lt;nick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file from the help/text directory to a user on IRC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g (one line per msg). The user has no flags, so the flag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n't work with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uesize [que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messages in all queues. If a queue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 the size of this queue is returned. Valid queues are: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ver,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earqueue &lt;que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messages from a queue. Valid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, server, help, or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deleted lines from the specified que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SER RECORD MANIPULATION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nt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users in the bot'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a user by that name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user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inds the user record which most closely matches th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ck!user@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found, or "*" if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list [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users on the bot. You can use the flag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 here ([global]{&amp;/|}[chan]{&amp;/|}[bot]). '&amp;' specifies "and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|' specifies "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swdok &lt;handle&gt; &lt;pa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the password given against the user's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against the password "" (a blank string) or "-" to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user has no password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password matches for that user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n interface to the new generic userfile support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typ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FL   - returns the current bot-specific flag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ADDR - returns a list containing the bot's address, telnet 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relay port (bot-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returns a list of hosts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returns a list containing the unixtime last s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 seen place. LASTON #channel returns the tim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en time for the channel or 0 if no info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    - returns the user's global inf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TRA    - returns the user's XTRA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 - returns the master-visible only comment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AIL   - returns the user's e-mai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RL     - returns the user's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  - returns the user's handle as it is saved in the us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returns the user's encrypte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specific to each entry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ser &lt;handle&gt; &lt;entry-type&gt; [extra inf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 the counterpart of getuser. It lets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ous values. Other then the ones listed below, the entry-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as getuser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    - sets a users password (no third arg will clear 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STS   - if used with no third arg, all hosts for the us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cleared. Otherwise, *1* hostmask is added :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ON  - This setting has 3 forms. "setuser &lt;handle&gt; LAS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unixtime&gt; &lt;place&gt;" sets global LASTON time, "set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handle&gt; LASTON &lt;unixtime&gt;" sets global LASTO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leaving the place field empty), and "set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ASTON &lt;unixtime&gt; &lt;channel&gt;" sets a users LASTO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channel (if it is a 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handle &lt;old-handle&gt; &lt;new-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user'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new handle is invalid or alread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if the user can't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attributes for a user record, if you include 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s are of the form '+f', '-o', '+dk', '-o+d', etc. If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in the format of |&lt;changes&gt; &lt;channel&gt;, the channe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for that channel are altered. You can now use the +o|-o #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here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user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us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attr &lt;handle&gt; [changes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ilar to chattr except this modifies bot flags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normal use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flags for the bot (if you made no changes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 are returned). If a channel was specified, the global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-specific flags for that channel are returned in th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flags|channelflags. "*" is returned if the specified bo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attr &lt;handle&gt; &lt;flags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user has the specified flag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user &lt;handle&gt; [host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user entry with the handle and hostmask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ith no password and the default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handle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bot &lt;handle&gt; &lt;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new bot to the userlist with the handle and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ress given (with no password and no fl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if the bot already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ser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erase the user record for a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, 0 if no such user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host &lt;handle&gt;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hostmask from a user's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hostmask (or user)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or a user. This includ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sociated channe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if the user or channel does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chanrec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given handle has a chanrec for the specified channe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nfo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nfo line for a specific channel (behaves just like 'getinfo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info &lt;handle&gt; &lt;channel&gt; &lt;i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sets the info line on a specific channel for a us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is "none", it will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ban &lt;channel&gt;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ban list of a channel; creator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 for the ban in the ban list. lifeti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. If lifetime is not specified, ban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ban &lt;ban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ban to the global ban list (which takes effec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channels); creator is given credit for the ban in the ban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b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ban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ba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exempt &lt;channel&gt;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exempt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exempt in the exempt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exempt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exempt.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orresponding ban has been remov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d bans, once the time period has expired, the exempt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d until the corresponding ban has either expired or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exempt &lt;exempt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exempt to the global exempt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exempt in the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-time (usually 60) is used. Setting the lifetime to 0 makes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manent exempt. The exempt will not be remov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sponding ban has been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exempt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exemp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chaninvite &lt;channel&gt;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invite list of a channel; crea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credit for the invite in the invite list. lifeti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minutes. If lifetime is not specified, invite-time (usually 60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. Setting the lifetime to 0 makes it a permanent invite.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not be removed until the channel 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nvite &lt;invite&gt; &lt;creator&gt; &lt;comment&gt; [lifetime]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invite to the global invite list (which take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all channels); creator is given credit for the invite in the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. lifetime is specified in minutes. If lifetime is not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-time (usually 60) is used. Setting the lifetime to 0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ermanent invite. The invite will not be removed until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s gone -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icky: forces the invite to be always active on a channel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th dynamicinvi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ne:  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sticky, or, if a channel is specified,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 &lt;ban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ban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exempt &lt;exempt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exempt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sticky, or, if a channel i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is set sticky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tickinvite &lt;invitemas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invite no longer sticky, or, if a channe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n it is unstuck on that channel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ban &lt;channel&gt;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ban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ban &lt;b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ban from the global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exempt &lt;channel&gt;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exempt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exempt &lt;exe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xempt from the global exemp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chaninvite &lt;channel&gt;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invite list for a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nvite &lt;invit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nvite from the global invi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juped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juped, and the bot is unable to join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; 0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a channel is specified, that channel's 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ban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in the global ban list AND is ma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permanen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exemp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exempt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in the global exempt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;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. If a channel is specified, that channel's invit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perminvite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in the global invite list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ed as permanen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ansticky &lt;ban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marked as sticky in the global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; 0 otherwise. If a channel is specified, that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exemptsticky &lt;exemp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nvitesticky &lt;invit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marked as sticky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; 0 otherwise. If a channel is specified, that chann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ban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 ban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; 0 otherwise. If a channel is specified, that channel's b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exempt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exem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exempt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exempt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vite &lt;nick!user@host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nick!user@host matches an invit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lobal invite list; 0 otherwise. If a channel is specified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's invite list is check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ban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ban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mpt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exempt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exempt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vitelist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global invites, or, if a channel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channel-specific invit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la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e, and creator. The thre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wignore &lt;hostmask&gt; &lt;creator&gt; &lt;comment&gt; [life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n entry to the ignore list; creator is given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ignore. lifetime is how many minutes until the ignore exp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s removed. If lifetime is not specified, ignore-time (usually 6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used. Setting the lifetime to 0 makes it a permanent ign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entry from the igno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uccessfu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gnor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gnores. Each entry is a sublist contai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stmask, comment, expiration timestamp, time added, and cre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stamps are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ignore &lt;hostmas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gnore is in the list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writes the user and channel files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oads the userfile from disk, replacing whateve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 simple backup of the userfile that's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channels module is loaded, this also makes a simple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channe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ting-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downloading a user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harebot (and hence, user records are about to dras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);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HANNEL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add &lt;name&gt; &lt;option-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dds a channel record for the bot to monitor.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possible options are given in doc/settings.mod.channels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channel options must be in a list (enclosed in {}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set &lt;name&gt; &lt;options...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options for the channel specified. The full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sible options are given in doc/settings.mod.chann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inf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info about the specified channel'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channel get &lt;name&gt; &lt;sett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The value of the setting you specify. For flags, a value of 0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means it is disabled (-), and non-zero means enabled (+)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 remov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channel record from the bot and makes the bo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 monitor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ve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aves the channel settings to the channel-file if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channel settings from the channel-file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hannels the bot has a channel recor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name2dname &lt;channel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dname2name &lt;channel-d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these two functions are important to correctl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channels. The bot differentiates between channel description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han dnames) and real channel names (chan names). The chan d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what you would normally call the channel, such as "!channel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 names are what the IRC server uses to identify the channel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 of the chan dname prefixed with an ID; such as "!ABCDEchann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bot functions like isop, isvoice, etc. you need to know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names. If you communicate with the server, you usually get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 though. That's what you need the channame2dname functio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only have the chan dname and want to directly send raw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use the chandname2nam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For non-!channels, chan dname and chan name are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botnick &lt;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nick matches the botnick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botishalfop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the bot has halfops on the specified channel (or any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isvoice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has a voice on the specified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onchan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1 if the bot is on the specified channel (or any chann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 channel name is specified) and has 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ishalfop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someone by the specified nickname is on the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any channel if no channel name is specified) and has halfop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that just got opped/deopped in the chan ha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 washalfop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Returns: 1 if someone that just got halfopped/dehalfopped in the c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had halfop before the modechange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voice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is specified) and has voice (+v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someone by that nickname is on the specified channel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hannel if none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ck2hand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handle of a nickname on a channel. If a channe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, the bot will check all of its channels. If the ni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ound, "" is returned. If the nick is found bu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ndle, "*"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nick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ickname of the first person on the specified channel (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pecified) whose nick!user@host matches the given handle;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 if no match is found. If no channel is specified, all chan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onchan &lt;handl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the nick!user@host for someone on the channel (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f no channel name is specified) matches for the handle giv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ban &lt;ban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ban is on the given channel's ba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ot the bot's ban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exempt &lt;exempt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exempt is on the given channel's ex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exempt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haninvite &lt;invit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specified invite is on the given channel's inv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(not the bot's invitelist for the chann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ban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ban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exempt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exempt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he current invites on the channel. Each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of the form {&lt;invites&gt; &lt;bywho&gt; &lt;age&gt;}. age is secon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's PO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ban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ban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n list and refreshes any bans that should be on the channel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exempt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exempt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t list and refreshes any exempt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invites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ll invites on the channel that aren't in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vite list and refreshes any invites that should be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ar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et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reads in the channel info from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host &lt;nickname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user@host of the specified nickname (the nickname is not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returned host). If a channel is not specified, bot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of its channels. If the nickname is not on the channel(s), "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join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imestamp (unixtime format) of when the specified nick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ined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hansplit &lt;nick&gt; [chann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at nick is split from the channel (or any chann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is specified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list &lt;channel&gt; [flags[&amp;chanflags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lags are any global flags; the '&amp;' denotes to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 specific flags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        (Globa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amp;n        (Channel Own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&amp;m       (Global Op, Channel Ma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w you can use even more complex matching of flags, including +&amp;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&amp; or | (and or or)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nicknames currently on the bot's channel that ha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flags specified;. If no flags are given, all of the nick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returned. Please note that if you're executing chanlist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 or sign bind, the gone user will still be listed,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wasop, isop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idle &lt;nicknam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minutes that person has been idle; 0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 user isn't on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of the type "+ntik key" for the channel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mp [server [port [password]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jumps to the server specified, or (if none is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erver in the bot's serv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shmode &lt;channel&gt; &lt;mode&gt; [ar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out a channel mode change (ex: pushmode #lame +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ober) through the bot's queuing system. All the mode chang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ent out at once (combined into one line as much as possible)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cript finishes, or when 'flushmode'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ushmode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orces all previously pushed channel mode change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o the server, instead of when the script is finished (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specifi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string containing the current topic of the specified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chan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ecks if the bot has a channel record for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nel. Note that this does not necessarily mean that the bot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exists, 0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dynamic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channel is a dynamic channel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initializ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use it like any other flag/setting. IMPORTANT: Don't for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initialize your flags/settings after a restart, or it'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nudef &lt;flag/int&gt; &lt;oldname&gt; &lt;new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nam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udef &lt;flag/int&gt;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letes a user defined channel flag or integer set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hann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CC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dcc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text to the idx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broadcast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to everyone on the party line acro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the form of "*** &lt;message&gt;" for local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*** (Bot) &lt;message&gt;" for users on other 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putchan &lt;channel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your message to everyone on a certain channel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tnet, in a form exactly like dccbroadcast does. Valid channels are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9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t &lt;user@bot&gt;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: boots a user from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imul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text typed in by the dcc user specified.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in v0.9, this only simulated commands; now a comm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ed by a '.' to be sim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2idx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idx (a number greater than or equal to zero)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en if the user is on the party line in chat mode (even if 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on a channel or in chat off), the file area, or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script. -1 is returned if no idx is found. If the user i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ltiple times, the oldest idx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2han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handle of the user with the given id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ididx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idx currently exist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chan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party line channel for a user on the party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0" indicates he's on the group party line, "-1" means he has chat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 value from 1 to 99999 is a privat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chan &lt;idx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channel. The party lin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notified that she is now on a new channel. A chann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used (provided it exis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ole &lt;idx&gt; [channel] [console-mod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a dcc user's console mode, either to an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 (like "mpj") or just adding/removing flags (like "+pj" or "-mo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"+mp-c"). The user's console channel view can be changed also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 as the new channel is a valid channe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containing the user's (new) channel view and (ne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ole modes, or nothing if that user isn't currently on the party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&lt;idx&gt; 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urns a user's echo on or off; the status has to be a 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value of echo for that user (or the current value, if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 &lt;idx&gt; [+/-strip-flag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difies the strip-flags for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ew strip-flags for the specified user (o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s, if strip-flags was omit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bot &lt;bot-nick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nother bot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tallbots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nds a message across the botnet to all bots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ipt intercepts the message on the other end, the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dcc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kills a partyline or file are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the bots currently connected to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bots currently on the botnet. Each item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sublist with four elements: bot, uplink, version, sharing stat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:     the bot's botne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ink:  the bot the bot is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: its current numeri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ring: a "+" if the bot is a sharebot; "-"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linked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bot is currently link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dcc connections currentl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list ?typ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connections, each item in the li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list containing six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idx&gt; &lt;handle&gt; &lt;hostname&gt; &lt;type&gt; {&lt;other&gt;} &lt;timestamp&gt;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ypes are: chat, bot, files, file_receiving, file_send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_send_pending, script, socket (these are connection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yet been put under 'control'), telnet, and server. The timesta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in unix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m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people on the botnet who are on that channel. 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efault party line. Each item in the list is a sublist with s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ements: nickname, bot, hostname, access flag ('-', '@', '+'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'*'), minutes idle, and away message (blank if the user is not awa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specify * for channel, every user on the botnet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an extra argument indicating the channel the use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idl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umber of seconds the dcc chat/file system/script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i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ccaway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way message for a dcc chat user (or "" if the us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aw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ccaway &lt;idx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a party line user's away message and marks them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"", the user is marked as no longer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 &lt;host&gt; &lt;por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akes an outgoing connection attempt and creates a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for it. A 'control' command should be used immediate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ccessful 'connect' so no input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dx of the new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&lt;port&gt; &lt;type&gt; [options]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opens a listening port to accept incoming telnets;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be one of "bots", "all", "users", "script", or "off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bot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bots only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bot names. If the mask begi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@', it is interpreted to be a mask of permitted hosts to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users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users only (no bots)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al mask is used to identify permitted nicknam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sk 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all [mas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from anyone; the optional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used to identify permitted nicknames/botnames. If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gins with '@', it is interpreted to be a mask of per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sts to accept connections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script &lt;proc&gt; [fla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accepts connections which are immediately rou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proc. The proc is called with one parameter: the idx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w connection. Flag may currently only be 'pub', which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ot allow anyone to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n &lt;port&gt;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scription: stop listening on a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dumpfile &lt;idx&gt;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umps out a file from the text directory to a dcc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. The flag matching that's used everywhere else works her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NOTE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&lt;user&gt; [numberlis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. If a number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not specified, the number of notes stored for the user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a list of sublists containing information about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d for the user is returned. Each sublist is in the format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from&gt; &lt;timestamp&gt; &lt;note text&gt;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ase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rases some or all stored notes for a user. Use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rase all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such note, or number of erased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notes &lt;user&gt; &lt;number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sts existing notes according to the numberlist (e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2-4;8;16-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-1 if no such user, -2 if notefile failure, 0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h note, list of existing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orenote &lt;from&gt; &lt;to&gt; &lt;msg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tores a note for later reading, notifies idx of any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se idx -1 for no notif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non-0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SSOC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oc &lt;chan&gt; [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name associated with a botnet channel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current name for tha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assoc &lt;cha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the name associated with a botnet channel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Use 'killassoc &amp;' to kill all asso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ass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MPRES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file [-level &lt;level&gt;]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compressfile &lt;src-file&gt; [target-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mpresses or un-compresses files. The level opt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ression mode to use when compressing. Available modes ar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(minimum CPU usage, minimum compression) all the way up to 9 (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PU usage, maximum compression). If you don't specify the target-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rc-file will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compresse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determines whether &lt;filename&gt; is gzip compressed. Return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it is, 0 if it isn't, and 2 if some kind of error preven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s from succee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mp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YS MODUL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pwd &lt;idx&gt;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directory of a file system user, in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way as a 'cd' command would. The directory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or absol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pwd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current directory of a file system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files in the directory given; the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ir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directories in the directory given;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csend &lt;filename&gt; &lt;ircnic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start a dcc file transfer to the given nick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must be specified either by full pathname or in re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bot's startu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the dcc table is full (too many conne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can't open a socket for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the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the file was queued for later transfer, which means that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many file transfers go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like dccsend, except it operates for a current file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, and the filename is assumed to be a relative path fro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's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resend &lt;idx&gt; &lt;filename&gt; [ircni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functions like filesend, only that it sends a DCC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of a DCC SEND, which allows people to resume abor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fers if their client supports that protocol. ircII/BitchX/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it; mIRC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failure; 1 on success (either an immediate send or a que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desc &lt;dir&gt; &lt;file&gt; &lt;d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description for a file in a file system director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desc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description for a file in the file system, i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owner &lt;dir&gt; &lt;file&gt;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hanges the owner for a file in the file system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owner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owner of a file in the fil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link &lt;dir&gt; &lt;file&gt; &lt;li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or changes a linked file (a file tha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 on another bot); the directory is relative to dcc-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link &lt;dir&gt;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link for a linked file, if it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q &lt;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list of files queued by someone; each item in the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ublist with two elements: nickname the file is being sen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ilesendtime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unixtime value from when a file transfer started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gative 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no matching transfer with the specified idx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the idx matches an entry which is not a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kdir &lt;directory&gt; [&lt;required-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directory in the file system. Only user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flags may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can't crea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directory exists but is not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mdir &lt;director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directory from the fil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v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mov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mov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 &lt;file&gt; &lt;desti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opies a file from its source to the given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can also be a mask, such as /incoming/*, provid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tination is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If the command was successful, the number of files copi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turned. Otherwise, a negative number will b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1 invalid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2 invalid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3 destination file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4 no matche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flags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flags &lt;dir&gt; [&lt;flags&gt; [channel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ets the flags required to acces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0 on success; -1 on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ISCELLANEOUS COMMAND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&lt;type&gt; &lt;flags&gt; &lt;keyword/mask&gt; [proc-n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You can use the 'bind' command to attach Tcl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ertain events. flags are the flags the user must have to 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vent (if applicable). proc-name is the name of the Tc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all for this command (see below for the format of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). If the proc-name is omitted, no binding is added. Instea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binding is returned (if it's stackable, a list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dings is return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added, or (if proc-nam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itted), a list of the current bindings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bind &lt;type&gt; &lt;flags&gt; &lt;keyword/mask&gt; &lt;proc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previously created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ame of the command that wa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s ?type/mas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Tcl binds, each item in the list is a sub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ve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&lt;type&gt; &lt;flags&gt; &lt;name&gt; &lt;hits&gt; &lt;proc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file [&lt;modes&gt; &lt;channel&gt; 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reates a new logfile, which will log the modes gi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hannel listed. If no logfile is specified, a list of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files will be returned. "*" indicates all channels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des and channel of an existing logfile with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 blank mode and channel ("") makes the bot stop logging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filename of logfile created, or, if no logfile is specifi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 of logfiles such as: {mco * eggdrop.log} {jp #lame lame.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skhost &lt;nick!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masked hostmask for the string given ("n!u@1.2.3.4" -&gt; "*!u@1.2.3.*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n!u@lame.com" -&gt; "*!u@lame.com", "n!u@a.b.edu" -&gt; "*!u@*.b.edu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 &lt;minute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 &lt;seconds&gt; &lt;tcl-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executes the given Tcl command after a certain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s hav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tim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minute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active secondly timers. Each entry in the lis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umber of minutes left till activation, the command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cuted, and the time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minute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llutimer &lt;timer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 secondly timer from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integer which represents the number of second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ed since 00:00 Jan 1, 1970 (GM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ration &lt;second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number of seconds converted into years, weeks, days, ho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utes, and seconds. 804600 seconds is turned into 1 week 2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 hours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ftime &lt;formatstring&gt; [ti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string of time using standard strftim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ime is specified, the value of the specified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the current tim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me &lt;unixti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formatted date/time string based on the current lo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tings from the unixtime string given; for example "Fri Au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1:34:55 1973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ong number representing the bot's IP address, as it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 in (for example) a DCC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d &lt;limi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random integer between 0 and limit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&lt;idx&gt;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moves an idx from the party line and sends all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to the Tcl command given. The command will be called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eters: the idx and the input text. The command should retur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icate success and 1 to indicate that it relinquishes contr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back to the bot. If the input text is blank ("")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icates that the connection has been dropped. Also,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 is blank, never call killdcc on it, as it will fail with "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x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note &lt;from&gt; &lt;to[@bot]&gt; &lt;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simulates what happens when one user sends a not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0 - the se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 - the note was delivered locally or sent to another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 - the note was stored lo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 - the user's notebox is too full to store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 - a Tcl binding caught th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 - the note was stored because the user is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[via-bot]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ink to another bot directly.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via-bot, it tells the via-bot to attempt the 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if the link will be attempted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nk &lt;bo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ink a bot from the bo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1 on success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rypt &lt;key&gt;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ded into ASCII using base-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rypt &lt;key&gt; &lt;encrypted-base64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de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cpass &lt;passw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encrypted string (using the currently loaded encryption mod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[rea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causes the bot to log a fatal error and exit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no reason is given, "EXIT"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s: the current operating system the bot i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nslookup &lt;ip-address/hostname&gt; &lt;proc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his issues an asynchronous dns lookup reques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will block if dns module is not loaded; otherwi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return immediately or immediately call the specified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.g. if the lookup is already cach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the request completes, the specified proc will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proc&gt; &lt;ipaddress&gt; &lt;hostname&gt; &lt;status&gt; [[arg1] [arg2] ... [argN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tus is 1 if the lookup was successful and 0 if it wasn'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parameters (called arg1, arg2 and argN above)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ed to the proc's othe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d5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the 128 bit MD5 message-digest of the specified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vent &lt;ev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triggers the evnt bind manually for a certain ev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 callevent reha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ffic usage in bytes. Each sublist contains five elements: ty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-traffic today, in-traffic total, out-traffic today, out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tal (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a list of sublists containing information about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ly loaded modules. Each sublist contains three elements: modu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, and dependencies. Each dependency is also a sublis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odule name an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Already loaded." if the module is already loaded, ""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ccessful, or the reason the module couldn't be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modul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"No such module" if the module is not loaded, ""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load the specified help file from the help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oadhelp &lt;help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attempts to unload the specified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oad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loads the bot's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, kills all timers, reloads all mo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econnects the bot to the next server in it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: rehashe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: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LOBAL VARIABL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config file variables are also glob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name the bot is using (for example: "Vali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0"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ick!user@host that the server sees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alis!valis@crappy.com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server the bot is using (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irc.math.ufl.edu:6667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current bot version "1.1.2+pl1 1010201 pl1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item is the text version, second item is a numerica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y following items are the names of patches that have be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current numeric bot version (for example: "1010201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al version is in the format of "MNNRRPP",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  maj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N  minor 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R  sub-releas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P  patch level for that sub-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unixtime value for when the bot was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er-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: the unixtime value for when the bot connected to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last command binding which was triggered. This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which command triggered a Tcl pr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ju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1 if bot's nick is juped(437); 0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value of the HANDLEN define in src/eggdro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: the filename of the config file Eggdrop is current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IN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'bind' command to attach Tcl procedures to certain ev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, you can write a Tcl procedure that gets called every ti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says "danger"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bind types are marked as "stackable". That means that you can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commands to the same trigger. Normally, for example, a bind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'bind msg - stop msg:stop' (which makes a msg-command "stop"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l proc "msg:stop") will overwrite any previous binding you ha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command "stop". With stackable bindings, like 'msgm'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bind the same command to multiple procs. When the bind is trigg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Tcl procs that are bound to it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move a bind, use the 'unbind' command. For example, to re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nd for the "stop" msg command, use 'unbind msg - stop msg:sto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BIND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is a list of bind types and how they work. Below each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 is the format of the bind command, the list of argument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cl proc, and an expla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/msg commands. The first word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sg is the command, and everything else become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cc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partyline commands; the command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d and everything else becomes the text argument. The id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id until the user disconnects. After that, it may be re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be careful about storing an idx for long periods of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 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handl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e same as DCC, except this is triggered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in the file area instead of the part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file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 P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used for commands given on a channel. The firs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omes the command and everything else is the tex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 MSG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sg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atches the entire line of text from a /ms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. This is useful for binding Tcl procs to words or ph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oken anywhere within a line of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 PUBM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ubm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MSGM, except it's triggered by things s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a channel instead of things /msg'd to the bot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the channel name followed by the text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 NOT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ext&gt; &lt;de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bviously) or a channel name. mask is matched against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ice and can contain wildcards. It is considered a br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tocol to respond to a /notice on IRC, so this is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l use (logging, etc.) only. Note that server notices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igger the NOTC b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notcproc {nick uhost hand text {dest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lobal botnick; if {$dest == ""} {set dest $botnick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 JOI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joi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joining the channel. The m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ind is matched against "#channel nick!user@host"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 PAR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par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someone leaving the channel.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"#channel nick!user@host"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If no part message is specified, msg will b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"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w Tcl procs should be decla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partproc {nick uhost hand chan {msg ""}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SIG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ig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signoff, or possibly by someone who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and never returned. The signoff message i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to the proc. Wildcards can be used in the mask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TOP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p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topic change. mask can contain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is matched against '#channel &lt;new topic&gt;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2) K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k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target&gt; &lt;reas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is kicked off the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'#channel target' where the targ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nickname of the person who got kicked (can contain wildcard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proc is called with the nick, user@host, and hand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r, plus the channel, the nickname of the person who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icked, and the reason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3) NIC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ic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 &lt;newnic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changes nicknames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'#channel newnick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4) MODE  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mod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channel&gt; &lt;mode-change&gt; &lt;victim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mode changes are broken down into their com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ts before being sent here, so the &lt;mode-change&gt;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 single mode, such as "+m" or "-o". victim will s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gument of the mode change (for o/v/b/e/I) or "" if th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 does not take an argument. Flags are ignored. The bo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 response to a mode change will happen AFTE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ing Tcl procs are called. The mask will be match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#channel +/-modes'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it is a server mode, nick will be "", user@host is th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ame, and handle is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"victim" was added in 1.3.23 and that this will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cl scripts that were written for pre-1.3.23 versions and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An easy fix (by guppy) is as follows (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ld script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make it work with 1.3.23+ and stay compatible with older bots,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mode - * mode_proc_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_fix {nick uhost hand chan mc {victim ""}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{$victim != ""} {append mc " $victim"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ode_proc $nick $uhost $hand $chan $m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c mode_proc {nick uhost hand chan mc} { ..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5) CTCP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p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dest will be a nickname (the bot's nickname, 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channel name. keyword is the ctcp command (which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), and text may be empty. If the proc returns 0,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attempt its own processing of the ctcp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6) CTCR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tcr &lt;flags&gt; &lt;keywor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nick&gt; &lt;user@host&gt; &lt;handle&gt; &lt;dest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just like ctcp, but this is triggered for a ctcp-re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ctcp embedded in a notice instead of a privms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7) RAW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aw &lt;flags&gt; &lt;keyword-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keywor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revious versions of Eggdrop required a special com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 to enable this binding, but it's now standard. The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checked against the keyword (either a numeric, like "368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a keyword, like "PRIVMSG"). from will be the server na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ource user (depending on the keywor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rder of the arguments is identical to the ord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 server sends to the bot. The pre-processing only spli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art enough to determine the keyword. If the proc returns 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ggdrop will not process the line any further (this c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bot to behave oddly 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8)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ot &lt;flags&gt; &lt;command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from-bot&gt; &lt;command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by a message coming from another b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net. The first word is the command and the rest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argument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9) CHO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first enters the party-line are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via dcc chat or telnet, this is triggered befor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ed to a chat channel (so, yes, you can change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a 'chon' proc). mask is matched against the handle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This is NOT triggered when someone return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area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0) CHOF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of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leaves the party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connect from the bot. mask is matched against the hand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contain wildcards. Note that the connection may hav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dropped by the user, so don't send output to the id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1) SE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en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fter a user has successfully downloaded a fi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, this binding is triggered.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andle of the user that initiated the transfer and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nick is the actual recipient (on IRC) of the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th is relative to the dcc directory (unless the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started by a script call to 'dccsend', in which case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exact path given in the call to 'dccsend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2) RCV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cv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/to/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after a user uploads a file successfu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sk is matched against the user's handle. nick is the I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ckname that the file transfer originated from. The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re the file ended up, relative to the dcc direct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is your incoming 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3) CHA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a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says something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handle could be a user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("DronePup") or on another bot ("Eden@Wilde") and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an't rely on a local user record. The mask is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entire line of text and supports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4) LINK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ink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vi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links into the botnet. bot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the botnetnick of the bot that just linked in; via is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linked through. The mask is checked against the botnetni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that linked and supports wildcards.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5) DISC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disc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bot disconnects from the botne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ever reason. Just like the link bind, flags are ignored;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matched against the botnetnick of the bot that unlin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re supported in m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6) SP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sp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someone gets netsplit on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aware that this may be a false alarm (it's easy to f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tsplit signoff message on some networks); mask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one who is SPLT will trigger a REJN or SIGN with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it-split (defined in the config file)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7) RE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re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someone who was split has rejoined. mask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, and is matched against '#channel nick!user@host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8) FIL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il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party line and file system users have their text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filt before being processed. If the proc returns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, the text is considered parsed. Otherwise, the bot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text returned from the proc and continue pars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9) NEE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ee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channel&gt;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his bind is triggered on certain events, lik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ot needs operator status or the key for a channe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ypes are: op, unban, invite, limit, and key; the ma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tched against '#channel type' and can contain wildcards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% op" needop &lt; handles only need 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d need - "*" needall   &lt; handles all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0) FLU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flud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nick&gt; &lt;user@host&gt; &lt;handle&gt; &lt;type&gt; &lt;chann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ny floods detected through the flood contro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like 'flood-ctcp') are sent here before processing.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1, no further action is taken on the flood; if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s 0, the bot will do its normal "punishment" for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lood types are: pub, msg, join, or ctcp (and can be mas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*" for the bind)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1)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ote &lt;flags&gt; &lt;handl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name &lt;from&gt; &lt;to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incoming notes (either from the party line, someo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RC, or someone on another bot on the botnet) are checked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se binds before being processed. If a bind exists,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deliver the note. The handle must be an exact match (no wildcards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t it is not case sensitive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2) AC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c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channel#&gt; &lt;ac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does an action on the botnet, it inv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of the action and can support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3) WALL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wall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ms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the bot receives a wallops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wallops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4) BC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bc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channel#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a bot broadcasts something on the botnet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'dccbroadcast' above), it invokes this binding. flags are ignor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mask is matched against the message text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5) CHJN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jn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channel#&gt; &lt;flag&gt; &lt;idx&gt; &lt;user@ho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join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The mask is matched against the channel and can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dcards. flag is one of: * (owner), + (master), @ (op), or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botnet mas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6) CHP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chp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handle&gt; &lt;idx&gt; &lt;channel#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when someone parts a botnet channel, it invok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ding. flags are ignored; the mask is match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nel and can contain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7) TIME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ime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inute&gt; &lt;hour&gt; &lt;day&gt; &lt;month&gt; &lt;yea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allows you to schedule procedure calls at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s. mask matches 5 space separated integer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minute hour day month year". minute, hour, day, month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zero padding so they are exactly two characters long; yea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to four characters in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8) AWAY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away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botname&gt; &lt;idx&gt; &lt;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user goes away or comes ba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net. text is the reason than has been specified (text is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returning). mask is matched against the botnet-ni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 the user is connected to and supports wildcards. fla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9) LOA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a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0) UNLD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unld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modu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s when a module is unloaded. mask is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gainst the name of the unloaded module and supports wildcard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1) NKCH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nkch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oldhandle&gt; &lt;newhand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a local user's handl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n the userfile). mask is matched against the user's old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can contain wildcards; flags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2) EVN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evnt &lt;flags&gt; &lt;type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ever one of these events happen.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ignored; valid event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hup     - called on a kill -HUP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term    - called on a kill -TERM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ill     - called on a kill -ILL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gquit    - called on a kill -QUIT &lt;p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      - called when the userfile is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hash     - called just after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hash  - called just before a re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erestart - called just before a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file    - called when the logs are switched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    - called when the bot is done lo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nect-server    - called just before we connect to an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it-server       - called when we actually get on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sconnect-server - called when we disconnect from our IRC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c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3) LOS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los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gets lost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the connection is terminated before all data wa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nt/received. This is typically caused by a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4) TOUT (stack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nd tout &lt;flags&gt; &lt;mask&gt;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-name &lt;handle&gt; &lt;nick&gt; &lt;path&gt; &lt;bytes-transferred&gt; &lt;length-of-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ption: triggered when a DCC SEND transfer times out. Thi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ither happen because the dcc connection was not acce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cause the data transfer stalled for some rea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: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 RETURN VAL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bindings pay attention to the value you return from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sing 'return &lt;value&gt;'). Usually, they expect a 0 or 1, and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empty return is interpreted as a 0. Be aware if you omit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ment, the result of the last Tcl command executed will be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the proc. This will not likely produce the results you intended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a "feature" of Tc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bindings that use the return value from pro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trig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) MSG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nick!user@host)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DCC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3) FIL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handle# files: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4) PUB 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&lt;&lt;nick&gt;&gt; !handle!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5) CTCP  Return 1 to ask the bot not to process the CTCP command o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wn. Otherwise, it would send its own response to the CT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possibly an error message if it doesn't know how to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6) FILT  Return "" to indicate the text has been processed, and the b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ould just ignore it. Otherwise, it will treat the tex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y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) FLUD  Return 1 to ask the bot not to take action on the fl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wise it will do its normal punish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8) RAW   Return 1 to ask the bot not to process the server tex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affect the bot's performance by causing it to miss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it would normally act on --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9) CHON  Return 1 to ask the bot not to process the partyline join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0) CHOF  Return 1 to ask the bot not to process the partyline part 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11) WALL  Return 1 to make the command get logged like s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nick! ms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TROL PROCED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'control' command, you can put a DCC connection (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CP connection) in control of a script. All text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is sent to the proc you specify. All outgoing tex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ent with 'putdcc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rol procedure is called with thes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name &lt;idx&gt; &lt;input-tex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allows you to use the same proc for several connection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x will stay the same until the connection is dropped. After th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probably get reused for a later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that the connection has closed, your control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called with blank text (the input-text will be "")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time it will ever be called with "" as the text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last time your proc will be called for that connection.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killdcc on the idx when text is blank, it will always fai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valid idx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hand control of your connection back to Eggdrop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should return 1. Otherwise, return 0 to retain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CP CONNECTION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gdrop allows you to make two types of TCP ("telnet") conn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going and incoming. For an outgoing connection, you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 and port to connect to. For an incoming connec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port to listen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of the connections are *event driven*. This means that the bo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igger your procs when something happens on the connection,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 is expected to return as soon as possible. Waiting in a pr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put is a no-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itiate an outgoing connection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dx [connect &lt;hostname&gt; &lt;por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idx now contains a new DCC entry for the outgoing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nnections use non-blocking (commonly called "asynchronou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is a misnomer) I/O. Without going into a big song and d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asynchronous I/O, what this means to you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ssume the connection succe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f the connection failed, an EOF will arrive for that id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nly time a 'connect' will return an error is if you giv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stname that can't be resolved (this is considered a "DNS error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 will appear to have succeeded. If the connection fai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immediately get an 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after doing a 'connect' call, you should set up a 'control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w idx (see the section above). From then on,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 just like a normal DCC connection that has been put under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script. If you ever return "1" from the control proc (ind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you want control to return to Eggdrop), the bot will just cl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 and dispose of it. Other commands that work on normal D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s, like 'killdcc' and 'putdcc', will work on this idx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killdcc' command will fail with "invalid idx" if you attemp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n a closed so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reate a listen port,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&lt;port&gt; script &lt;pro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s should be declared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rocname&gt; &lt;newid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n 6687 script listen:gr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 listen:grab {newidx}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rol $newidx listen: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a new connection arrives in port 6687, Eggdrop will creat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x for the connection. That idx is sent to 'listen:grab'. The pr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 puts this idx under control. Once 'listen:grab'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led, the idx behaves exactly like an outgoing connection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st way to learn how to use these commands is to find a scrip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s them and follow it carefully. However, hopefully this has giv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good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ATCH CHARACTE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of the bindings allow match characters in the arguments.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the four special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  matches any singl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atches 0 or more characters of any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  matches 0 or more non-space characters (can be used to matc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 matches 1 or more space characters (can be used for whitespac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right (C) 1999, 2000, 2001, 2002 Eggheads Development Tea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