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705431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905540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