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017643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39194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759120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82653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08670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452371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40327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