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064923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886089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