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36868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29364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