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76030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3277281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0894586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722732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