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434826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480408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38368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95737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