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20737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97951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93907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79999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