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19283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46769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