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21034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04853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54999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87851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