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13029058"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686070464"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688209692"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290328636"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397271863"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800003802"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285638671"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046067278"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254919130"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446331273"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