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64174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97077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36032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54511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