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4217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975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197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053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