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86051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69861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020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947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