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6282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888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275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261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