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48164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76039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26663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36294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