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821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2475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564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054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