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885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011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4325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113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