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715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563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2868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1999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