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cal List of Command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fix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next character and runs a command based on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typed.  If you wait for more than a second or so befor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, the message "ESC" will be printed on the messag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you that JOVE is waiting for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fix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next character and runs a command based on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yped.   If  you  wait for more than a second or so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acter, the message "C-X" will be printed  on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mind you that JOVE is waiting for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fix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next character and runs a command based on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typed.  If you wait for more than a second or so befor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, the character that invoked Prefix-3 will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ine to remind you that JOVE is waiting for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bor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fines Jove's abort characer.  When the ab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yped,  the current Jove command is aborte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does  not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  characters  C-S and C-Q for flow control,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bind things to them.  This variable should  be  set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at kind of terminal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filenames to  contain  "bad"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from the set *&amp;%!"`[]{}.  These files are hard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ecause the characters mean something to the she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nsi-cod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und to "ESC [" this makes the arrow  keys,  and  variou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on vt100-like terminals do the right thing.  For example,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will move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the file does no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ll the commands, variables and macros with the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keyword  in their names.  For each command and macro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, the key sequence that can be used to execute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acro  is  printed;  with variables, the current valu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 find all the commands that are related to windows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apropos window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(the default), word abbreviations ar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for case automatically.  For example, if "jove" were the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"jonathan's own version of emacs", then typing  "jove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you  "jonathan's own version of emacs", typing "Jove"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Jonathan's own version of emacs", and typing  "JOVE"  would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"Jonathan's  Own Version of Emacs".  When this variable is "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are distinguished when looking for the 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i.e.,  in the example above, "JOVE" and "Jove" would not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 file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matches  a  specified pattern is visited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want executed and the second is a  regula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t specifies the files that apply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show-match-mode when you edit C source files (that is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auto-execute-command show-match-mode .*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except you use it to execute 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Fill mode (or off if 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 When  JOVE  is  in Auto Fill mod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lines for you when you reach the right margin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member  to hit Return.  JOVE uses 78 as the right margi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at by setting  the  variable  "right-margin"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ee the "set" command to lear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Indent mode (or off if it's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JOVE is in Auto Indent mode, Return ind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to the same position as the line you were just on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lining up C code (or any other language (but what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sides C?)).  This is out of date because of  the  new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"newline-and-indent"  but  it  remains because of several "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" on the part of, uh, enthusiastic and excitable users,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.  If poin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t moves 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 Paragraphs  are bounded by lines that begin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, or by blank lines; a change in indentation may also  sign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 over  a  s-expression.   It  is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-s-expression" with a negat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 JOVE 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spaces which are to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ed  bad  filename  extensions,  and  so  will  not  be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is ".o" so if you  have  jove.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.o  in  the  same directory, the filename completion will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of an ambiguity because it will ignore jove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buffer.  This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prints  the  "Point  Pushed" message.  If the top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on the screen JOVE will set the mark so you can go back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window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 ," is the same as "ESC &lt;" (beginning of file) excep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on the "&lt;", and can thus can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to an internal JOVE command so that futur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ey  invoke  that command.  For example, to make "C-W"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, you type "ESC X bind-to-key kill-previous-word C-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keys  to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 define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 Whenever  you 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, and then  the  macro  will  be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f  the  macro moves around, you should set the mar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@) and then exchange the point and mark last (C-X C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, percentage of the way through the file, an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C mode in the currently selected buff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four  possible  major  modes:   Fundamental, Text, C,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 or Lisp mode, Tab, "}", and ")" behave a little 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usual:  They  are 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 the  way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 character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. 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o treat upper and lower  ca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when  searching.   Thus  "jove" and "JOVE" would m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" would match either.  The default  value  of  thi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 thei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 their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 letter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and  making 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forward to the beginning of the next word.  If a negativ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s supplied that many words "before" point are capitaliz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ful  for  correcting the word just typed without hav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 of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converted  to  lower  case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 of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converted  to  upper  case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 ascii  value  of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C-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."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in the format; everything else  is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.  A newline (represented by %n) may appear in the open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%% is the representation for %.  The default com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C comments.  See "fill-comment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and "parse-special-error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 program without "make", use "C-U C-X C-E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 command to run instead of make.  (And  the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ype will become the default command.)  You can use this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the C compiler or the "grep" or "lint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SIGCONT to the current interactive process, "if"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This  is  just  like  running 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 and "previous-error" commands for more detaile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 is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"C-O" and now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reful!  Once a buffer has been deleted it is gone forever.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confirm if you try to delete a buffer that needs  s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 This command is useful for when JOVE runs out of sp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macro from the list of named macros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the keyboard-macro.  Once the macro is deleted it is gon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  If you are about to save macros to a file and decide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a particular one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after point (that is,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under  the cursor).  If point is at the end of a lin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s deleted and the next line is joined with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 before  point  (that 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efore  the  cursor). 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urrent window  and  moves  point  into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ones.   It 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 comm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invoked  every 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 to  "on"  and  JOV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the  key 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and then tells the name of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that gets invoked every time that key is hit.  O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mmand you can use the "describe-command" comm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numeric argument.  When you  type  "ESC"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"digit"  keeps reading numbers until you type some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Then that command is executes with  the  numeric  argume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1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2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3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4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5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6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7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8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9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0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 "cd",  "pushd",  "pop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 and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gain  when  you 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(This means arrival of new 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mmediately  apparent but will not cause indiscriminate wr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).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"dsusp" character to the current process.  This is th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that  suspends  a  process  on the next rea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it set to C-Y.  This only works if you have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  process feature, and if you are in a buffer bound to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buffer with a list of each abbreviation and the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ands into, and enters a recursive edit to let you change t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ations  or  add  some  more.   The  format  of   this   lis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 so 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copy some already ex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ations  and  edit  them.  When you are done you type "C-X C-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 the  buffer.   Th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the "Point Pushed" message.  If the end of the buffer isn'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JOVE will set the mark so you can go back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o  fit  on  the screen JOVE will scroll the line to th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nd of the line visible.  The line will  slide  back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ition when you move backward past the leftmost visib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or when you move off the lin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process.  This only works 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of JOVE which run under 4.2-3 BSD VAX UNIX.  You can't sen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es on the 2.9 BSD PDP-11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 of  the  specified  buffer.   This  i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 the  error-window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  When you execute "compile-it," "error-window-size"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of the screen will go to the error window.  If the wind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and  is a different size, it is made to be this size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 This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 isn't  bound  to  any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the entire name.  Once the command is un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you can type Space and JOVE will fill in the rest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of the name of the command, type "?" and JOVE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 of  all the commands that you could possibly match giv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typed.  If you don't have any idea what  the 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s  but  you know it has something to do with windows (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), you can do "ESC X apropos window" and JOVE will print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commands  that are related to windows. 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executing the same commands this way you probably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m to keys so that you can execute them more quickl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eyboar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 a  numeric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and  ask 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you are in a recursive edi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-jove" will return you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pand-environment-variab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try to expand any strings of the form "$var" into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environment variable "var" when in the minibuffer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if you type $HOME/.joverc, "$HOME" will be replaced with you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default valu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riable  has  an  octal  value.   It  contains  the  mod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(1)" ) with which files should be created.  This mode gets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by your current umask setting (see  "umask(1)"  )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"0666" or "064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.   This  is  often 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last character is not a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will add 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in your C comments to make them  pretty  and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his filling is done according the variable "comment-form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format variable.  Other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supported by changing the format variable appropr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looks backwards from dot for an  open  comment  symbo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 all  indentation  is  done  relative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open symbol.  If there is a  matching  close 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re  comment is formatted.  If not, the region between 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ymbol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 that  all  the  lin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graph extend as close to the right margin as possible,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ng that none of the lines will be greater than the  right 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value 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  JOVE  has  a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 for determining the beginning and end of the paragrap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ase JOVE will give all the lines the same indent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, but if you wish to force a new indent you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to "fill-paragraph" (e.g., by typing C-U ESC  J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will  indent  each  line  to  the column specified by the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" variable.  See also  the  "left-margin"  variable  and 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her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," except it operates on a region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the  output 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 to  write  properly  indente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,"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nch  of 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 the  "sort"  UNIX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, so if you are unhappy with the results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et back the old text with "C-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its a file into its own buffer and then selects  that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ve already visited this file in another buffer,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the file doesn't yet exist, JOVE will print "(New fi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 JOVE  look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 by default in the "tags" file in the current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tag name by  setting  the  "tag-file"  vari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name.  If you specify a numeric argument to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tag file.  This is a good way to specify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tag file without changing the default.  If the tag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reported and point stay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 to the inden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forward over a single character.  If point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 moves to the beginning of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begin with a Period or Tab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; a change in indentation may also signal a  break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 except 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s-expression.  If the  first 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 character  after point is "(", this moves past the matching "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begins an identifier, this moves just past i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ode  dependent,  so  this will move over atoms in LISP mode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C mode.  JOVE also matches "{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 next 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followed by a Return, or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Fundamental.  This affects what JOV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s  as  characters that make up words.  For instance, Sing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 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 point moves to the beginn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no argument is supplied, point remains where it i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lose your place unintentionally, by accidentally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" instead of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 is positioned on a "(", this re-indents that  LISP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bigger.  This only  work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 mode curly brace indentation, the Lisp  mode 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,  and the Show Match mode paren/curly brace/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 Lisp  m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 search.   Like  search-forward  except  tha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for 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 key 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.  You can take back a character with Rubout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 character  was  typed. 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 search.   Like  search-reverse  except  tha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for 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 key 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.  You can take back a character with Rubout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 character  was  typed. 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current buffer at point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n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aces JOVE should print when it displays a tab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the character that interrupts JOVE (with a  signal)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 what  JOVE  is  doing.  It's main use is for interrupt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es, but it also has  uses  for  debugging. 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ly there is no way to turn off the interru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interrupt character (usually C-C)  to  the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current buffer.  This is only for versions of J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teractive processes feature.  This only works when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buffer that's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.  JOVE uses  "*shell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ame of the buffer in which the interacting takes pla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information 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it lets  you  continue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while the command is running.  This is really useful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mands with sporadic output.  See the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beginning of the current 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 name  or  buffer  number  (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uffer  does)  and then sends the process in that buffer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 on  the  kill 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hat  delete 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Type "C-Y" to yank back the  m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 or  next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them.  If you decide to kill a buffer, and it turns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odified, JOVE will offer to save it first.  This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hen JOVE runs out of memory to store lines (this only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's) and you have lots of buffers that you are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of the current or previous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the line separator is deleted an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oined with current one.  If a numeric argument  is  suppli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lines  are  killed;  if the argument is negative that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killed; if the argument is zero the text fro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line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eric argument is supplied it kills from point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current or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-indent mode is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when  the  "newline-and-indent" 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fill-paragraph and auto-fill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is  zero 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Lisp mode.  Lisp mode is one of four mutually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modes: Fundamental, Text, C, and Lisp.  In Lisp mode,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Tab and ) are treated specially, similar to the  way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in  C  mode.  Also, Auto Indent mode is affected, and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 a  list  containing  various  information  abou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Right now that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name  you 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ffer.   The  third  says  what 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"File", "Scratch", "Process", "I-Process".  "File" is simp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that  holds  a  file; 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one that holds the output from  a  UNIX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;  "I-Process"  is one that has an interactive proces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next column contains the name of the buffer.   And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 been  changed  but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 In  fact  Minibuf  won't be saved since it's an internal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I don't even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 it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current  interactive processes.  Right n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ell*          Running          18415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 the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as in fgrep; if the process 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with  an  error the status is "Exit N" where N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; if the process was killed by some signal the statu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the  signal that was used; otherwise the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is the name of the command that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 whether  or  not  you 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mail/$USER, where $USER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should check your mailbox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mail.  See also the "mailbox" and "disable-biff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previous  version  of  the  file  (if  there  was  on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".  This is often convenient if you save a fil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value of this variable is "off".  "Note:" this is a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part of JOVE, and your guru may not have it enabled, so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as.   Use 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changed.  Watch the mode line to see the  *  dis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you are defining a keyboar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   Ordinarily,  when  a  command  in  a macro defini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ext argument (file name, search string, etc.),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upply  becomes  part of the macro definition. 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upply a different argument each time the macro is use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you are defining it, you should give the make-macro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before typing the argument which will be used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rocess.  Note: you must bind this command to a key in 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to use it; you can't say ESC X make-macro-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 move  b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k  is  set.  If, in a search or something, point moves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many lines, the mark is set so that you may  return 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value of this variable is 22 (one screenful, on mos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s-should-flo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the position of a mark is rememb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 within the buffer and a character number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r delete text before the mark, it will no longer po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you marked originally because that text is no lon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nd character number.  When this variable is "on"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mark is adjusted to compensate for each insertion and 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makes marks much more sensible to  use,  at 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 down  insertion  and deletion somewha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 regular  expressions  in  search 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 special the characters ., *, [, ], ^, and $, and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s \&lt;, \&gt;, \{, \} and \|.   See  the  "ed(1)"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 the  tutorial "Advanced Editing in UNIX", and the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ing with Regular Expressi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 If your terminal has such a key, then a key sequence like ES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by holding down Meta and typing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ode line can be determined by  setting  this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 The  items in the line are specified using a printf(3)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cial things being marked as  "%x".   Digits  ma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 for new mail, and displays "[New mail]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y (see also the mail-check-interval and disable-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current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nd of string--this must be the last item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e current load averag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current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may  be  escaped 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 resul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be printed in reverse video, if your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supports it.  The default for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eyboar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a name freeing up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macro  so you can define some more.  Keyboard macro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ames can be bound to keys just like built in commands  can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d-macros-from-fil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 all  the  t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 all  the  t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 point  down  onto  the 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move down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the same was as Return does when  in  Auto  Inden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 Auto  Indent  mode obsolete but it remain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 that  were 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"parse-errors" or "parse-special-errors." In one wind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is shown with the current one always at the top. 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is  the  file that contains the error.  Point is posi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on the line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buffer by taking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 and  redrawing  the  window with it at the to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other page in the buffer JOVE rings the bell.   If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up that many lin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 each  line  in  the  buffer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The  number  isn't  actually 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 off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ode on (or off if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 When  on,  this  mode  changes  the  way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characters work.  Instead of inserting themselves and 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rest of the line over to the right, they replace or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haracter.  Also, Rubout replaces  the  characte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 a space instead of deleting it.  When Over Write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rWt" is displayed o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This is  exa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C-X N C-V C-X 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 seconds,  JOVE  should  pause  on  a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"Show"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 output  fro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the same format) in the current buffer and pars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"next-error"  and  "previous-error"  and  "current-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This is a very useful tool and helps with compiling C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nd when used in conjunction with the "grep" UNIX  comman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 in  making  changes to a bunch of files.  This command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errors produced by cc, cpp, and lint; plus  any  oth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ame  format (e.g., "grep -n").  JOVE visits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rror and remembers each  line  that  contains  an  erro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later you insert or delete some lines in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rrors; JOVE remembers where they are  regardless.  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  is  automatically executed after one of the parse 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d up at the fir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cial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errors in an unknown format.   Error  parsing  wor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 expression  search strings with \('s around th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number.  So, you can use "parse-special-errors" to 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 are  in a slightly different format by typing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If you don't know how to use regular  express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current buffer and looks them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ffer that you specify.  This will probably go awa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 shell.  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for  users  using the C-shell, and on systems that hav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acility.  To return to JOVE you type "fg" to the 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hysic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ces your terminal prints when it prin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executed when you run "set-mark" with  a  numeric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16 marks and you use "pop-mark" to go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ing of marks.  If you execute "pop-mark" enough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get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pushd"  command.  The names were stolen from the C-she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up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current buffer  by  t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down that many  lines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in the top window and you try to mov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bottom window.  It is an error to use 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value of a JO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-mess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message, and then prints it on 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re JOVE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bind-to-key, except that it only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bindings  when  you are in a buffer attached to a pro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process buffer, any keys bound with  this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their new values.  When you switch to a no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old bindings for those keys will be restored. 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 switch  in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C-Z will execute stop-process and C-C will execut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When you switch back to a non-process buffer,  C-Z  will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xecuting scroll-up (or whatever you have it boun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s only gets executed when in a buffer that is attache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process.   JOVE  does  two  different  thing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when you hit Return.  When you're at the end of  the 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buffer  this  does  what Return normally does, excep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line available to the process.  When point is position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osition that line is copied to the end of the buff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that line before sending it to the process.  This command "m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to the key you usually use to enter shell commands  (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you won't be able to ente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shell and i-shell-comm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"% ", the default C-shell prompt.  This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earch string.  So you can set it to be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at once using the \| operator.  For instance, for LISP h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This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ersion of UNIX, but this isn't as good as "pause-jove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me to start up the new shell and you get a  brand  new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every time.  To return to JOVE you type "C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 for 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no the stack.  It purposely behave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's "push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adruple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ltiplies the numeric argument by 4.  So, "C-U C-F"  means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4 characters and "C-U C-U C-N" means down 1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occurrences of a specified string with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string.  When an occurrence is found point is mov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to replace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to replace this occurrence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out   to skip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R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Replace type "C-X C-C" as if you we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JOVE.  Normally you would but when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ive edit all it does is exit that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W      to delete the matched string and then enter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to undo the las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or !   to go ahead and replace the remaining occurr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to stop the Quer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occurrences starts at point and goes to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so  to 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yping "C-\" (the Quit character) to a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 except  it sends it to the current process in JO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versions of JOVE that have the interactive process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when you are inside a buffer that's attached to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 would  be  exec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C-F" you type "C-Q C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contains a bunch of abbreviation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s,  and  makes those abbreviations available. 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not already in Word Abbrev mode this command puts 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macros-from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specified file that contains a bunch of  macro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and defines all the macros that were currently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reated.  See "write-macros-to-file" to see how to save 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nters the line containing point in the window.  I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 the  middle the window is first cleared and then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, the  line  is  positioned 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top of the window.  For example, "ESC 0 C-L"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point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n't 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string. 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 "Auto  Fill"  mode  and  the  "just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" and "justify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 variable  to  the  current 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This  is  an  easy  way 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 i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the associated file.  This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permanent  so  you should be sure you really want t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not been modified "save-file" refuses to do the  sav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do want to write the file you can use "C-X C-W" which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s "write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 contain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 point is moved up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 that  many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 if  the  argument is negative the screen is scrolled u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 the  "previous-line"  or 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a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 the  line  contain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past the top of the window point is moved down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 that  many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 if the argument is negative the screen is scrolled dow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 Newline, which makes i-search 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 specified  search  string  and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t  the 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 search  string  and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 poi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 i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You 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Escape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 an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 at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all  but  a  few  of  the  printing characters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ins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 JOVE will send output that  normally  over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," "list-processes," and other commands that us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specified variable a new value.  Occasionally you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like  "set  this variable to that value to do this". 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et" comman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 It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"Point pushed" on the message line.  It says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ark set" because when you set the mark the previous mar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 on  a  ring of 16 marks.  So "Point pushed" mean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to the ring of marks and becomes the value of "the mark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through the ring of marks you type "C-U C-@", or execute the "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.  If you type this enough times you  will  get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  commands  command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value of "shell;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"/bin/csh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JOVE  creates  a buffer that matches the nam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then attaches that buffer to a window.  So,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window running this command will cause JOVE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attach the new buffer  to  that  window.   Otherwise,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 the  most convenient of the available windows and us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the buffer already exists it  is  first  emptied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f it's holding a file, not some output from a previou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prints an error message and refuses to execute the  comman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 want to execute the command you should delete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ing it first, if you like) or use  "shell-command-to-buffer,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 except  it  lets  you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 instead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flags that are passed to shell command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-c".  See the "shell" variable to change the defaul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Show Match mode (or off if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changes "}" and ")" so that when they a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 inserted as usual, and then the cursor  flashes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"{"  or  "("  (depending on what was typed) for about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d then goes back to just after the "}" or ")"  that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.  This is useful for typing in complicated expr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  You can change how long the cursor sits  on  the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  by  setting  the  "paren-flash-delay"  variable  in ten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If the matching "{" or "(" isn't visible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shorter, if possible.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The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the same as that in your initialization file (your ".jove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directory.  There should be one command per line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as  though  you typed "ESC X" while in JO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part of my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revers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forward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make "C-R" call  the  "i-search-reverse"  comm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S" call "i-search-forward" and "ESC S" call "pause-j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current buffer through  the  UNIX  "spell"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 the  ones  you  know  are 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 comes  along  and  find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current window into two  equal  parts  (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windows  would  be  big  enough) 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C-X 1" to go back to 1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remembering your key strokes in the  Keyboard  macro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membering you type "C-X )".  Because of a bug in JOV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remembering  by  typing   "ESC   X   stop-remembering";   "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"  must  be  bound  to "C-X )" in order to make thing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To execute the remembered key strokes  you  type  "C-X  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uns  the  "execute-keyboard-macro" command.  Sometim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macro to accept different input each time it runs.  To see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ee 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a stop signal (C-Z, for most people) to  the  curren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   It only works if you have the interactive process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buffer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 the definition of the keyboard macro.  Because of a  bu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 this  must  be  bound  to "C-X )".  Anything else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re  surrounded 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"C-G", and also knows about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common ones, like "\r" (Return) and "\n" (LineFeed).  This is m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 every  "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 you  probably 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name of the file in which JOVE should  look  up  tag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-file-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internally.   The default is usually in /tmp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m somewhere else, you can set this variable.  If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crashes  a  lot  it  might be a good idea to set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/tmp because the system removes all the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  upon  reboot,  and  so  you  would not be able to recov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using the "jove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 this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JOVE  creates  the tmp file.  You can set this in your .jov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be beginning the better), or as soon as you  star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visit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Text.  Currently the other modes are 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ntal, C and Lis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moves  forward  one. 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Since 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you can use "C-T" to drag a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down the length of a line.  This command pretty quick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 then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e 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," can be used to drag a line  dow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ind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unbind "any" key sequence.  You can  use  this  to  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a  prefix command, since this command does not use "key-map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ion".  For example, "ESC X unbind-key ESC [" unbinds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 [".   This  is  useful  for  "turning  off" something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".jover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is updated (and thus the time and  load 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if you display them).  The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 can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 rates.   WARNIN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et  this  to 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rminal's visible bell instead of beeping.  This is  set 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if your terminal has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 each  spa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 changed;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display  is  affected.   To 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current buffer replacing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 This  waits for another character which can be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C-X 2" (or "C-X O"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ready two windows) followed by the appropriate sequence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ing each command.  With this, though, there isn't the  extra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of  having  to redisplay.  In addition, you don'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type "C-X 2" or "C-X O" since "C-X 4" doe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Word Abbrev mode (or off if it's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Word Abbrev mode lets you specify a word (an ab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tion) and a phrase with which JOVE should substitute the 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You  can use this to define words to expand into long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jove" can expand into "Jonathan's Own Version of Emacs";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mon  use  is defining words that you often misspe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e.g., "thier" =&gt; "their" or "teh" =&gt; "the".  See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 and  globa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so you can have the  same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ation expand to different things depending on your context. 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 abbreviations expand regardless of the major mode of  the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rks is this: JOVE looks first in the mode specific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global table.  Whichever it finds it in firs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at's  used in the expansion.  If it doesn't find the wo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touched.  JOVE tries to expand words as they  are  typed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ype  a  punctuation character or Space or Return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ill mode the expansion will be filled as if you typed  it 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 calling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 specifi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  be 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a specified file, and then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e  default  file  name for this buffer.  If you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 a  specified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read back in with "read-macros-from-file" so you ca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macros and still use them in other instantiation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 for each buffer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does the last kill command.  That is,  it  inserts  the 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at point.  When you do multiple kill commands in a row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o that yanking them back with "C-Y"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anks back previous killed text.  JOVE has a kill ring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10 kills are stored.  "yank" yanks a copy of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ring.  If you want one of the last ten kills you use "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Y"  which  rotates  the  ring so another different entry is 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 You can use "ESC Y" only  immediately  following  a  "C-Y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"ESC  Y".  If you supply a negative numeric argument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tated the other way.  If you use this command enough tim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you  will  eventually  get back to where you started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  It's extremely use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