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L-YACC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relim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rew W. Ap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ceton, NJ 08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Andrew W. Appel, 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with ABSOL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bject only to the PRINCETON STANDARD ML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, LICENSE AND DISCLAIMER, (in the file "COPY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software). You may copy and distribute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RIGHT NOTICE for detail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iminary guide to using ML-Yacc. It is not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how to invoke ML-Yacc, and the syntax of an ML-Yacc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description assumes the user knows how to use Yacc, and 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ML-Yacc and Y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ersion 2.0 will be released at the end of 1989; it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terface and much improved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Yacc is Yacc-like parser generator for Standard ML. 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s for LALR languages, like Yacc, and its syntax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Y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ndles syntax errors differently from Yacc. 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ML-Yacc will attempt to automatically recov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 by making a single token insertion, deletion, 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only tokens without values can be inserted or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will also insert tokens with values, by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code to be evaluated for each toke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dumm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 Recover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used i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Practical Method for LR and LL Syntactic Error Diagn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y', by M. Burke and G. Fisher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Languages and Systems, Vol. 9, No. 2, April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. 164-1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, deferred method discussed in the artic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fers reductions for some number of shifted toke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reductions are kept in a queue, and when an element is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ue, the reductions are then applied to the valu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ntax error is encountered, the parser reads some number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.  It then uses the queue of deferred actions to check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es.  IMPORTANT:  Since the lexer is several tokens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semantic actions, the semantic routines CANNOT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the lexer in any significant way.  Example 1:  it is hard to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"typedef" in C.  Example 2:  the "infix" operators of M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rdinary identifiers and handled specially by the semantic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ML-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mlyacc.sml"; this will create a structure ParseGen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Gen.parseGen creates a program for a parser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t takes a string argument --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input specification.  The output 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ppending ".sml" to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ser created by ML-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llowing the commands above, a structure whos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 will exist.  Three of the components are rel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: a structure containing values declared in the "user rout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of the ML-Yacc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Value: a structure containing constructors for returning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ir values to the parser from the lexical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: a function which takes a lexing function and a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rses the input from the lex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xing function must returns values of type LexValue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ir of integers specifies the defer and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for the error-recover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teractive parsers, (0,0) is suggest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od error recovery, (10,5)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l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ng function 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er : unit -&gt; LexValue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xical-analyzer interface is exactly that provided by ML-Lex, an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Lex.  The user should include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 {structure name}.Lex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routines section of his ML-Lex specific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s of HDR and the constructors for terminal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 actions.  The lex actions should all return these construc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constructors are the same as the terminal na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L-Yacc specification.   The constructors for thos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values take only values with the same type as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  Those for terminals with no values are nullary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L-Lex specification is give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lexer and pars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L-Lex is suggest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create the lexing function using makeLex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is function to the function C.parse.   Here is som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parse(infile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val in_str = open_in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lexer = mlex.makeLexer(input in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p = C.parse lexer (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(close_in in_str;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-Yacc specification is very similar to a Yacc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ser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{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s section contains the follow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erm           %eof    %left   %nonassoc   %verbose    %subst      %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nterm        %start  %right  %structure  %prefer     %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outines section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ineno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 lineno : Lineno ref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error :  string -&gt; Linen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used to prin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no type is some representation of a position in the input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can be keyed to the line number (or character posi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ken that "caused" the error.  If this is not necessary, Linen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"u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y.output file, which gives a verbos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reated from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ructure in which to place the parser should be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tement %structure {structur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non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rminals must be declared in the %term state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s must be declared in the %nonterm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both have a form similar to that of an ML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ymbol may be followed by the phrase "of &lt;typ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ymbols must be separated by a bar: '|'.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must appear in ea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cautioned not to use ML reserved words for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names.  The program produced by ML-Yacc will not lo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ype&gt; may be any valid ML typ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name for the eof termina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nonterminal and the e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of terminal must be named in the %eof statement.  Su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terminal were EOF.  Then the %eof state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of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terminal should be named in the %start statement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lied, the lhs of the first ru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is specified in the same manner as yacc.  Th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after the %left, %right, or %nonassoc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in order of ascending (tighter binding)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perates like it does in yacc, except for %non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ACC, each rule is assigned the precedence of its rightmos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shift/reduce conflict the precedence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ift and the precedence of the rule in the reduce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has a higher precedence, the shift is perform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has a higher precedence, the reduce is performed. 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ule have the same precedence, the associativity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solve the conflict.  If the terminal is left associ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duce.  If the terminal is right associative, we shif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nonassociative we print an error message and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%nonassoc does not produce a fatal error if the associativ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ssociative terminal is used to resolve a conflict.  A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though, about this, and a shift is planted.  The shif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ssociative terminal to default to right associ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/reduce conflicts are fatal in ML-Yacc, unlike in yacc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olution of reduce/reduce conflicts based on rul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prec tag may be used to alter the precedence for a ru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under the Ru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n error corr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llow the user to specify information that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keyword                - a list of tokens which ar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refer                 - a list of tokens which ar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ubst                  - a list of preferred subst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ertain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efault                - value to be used for inserted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carry values.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eyword and %prefer should each be followed by a list of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ubst has the following synta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ubst {token} for {token} |  ...   | {token} for {tok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section consists of a list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ule ha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hs nonterminal} : {rhs symbol list}   ({value of same type as non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 any type if the nontermi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none }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hs nonterminal} : {rhs symbol list} %prec {terminal} ( ... valu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gives the rule the same precedence a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 may be used to separate multiple rhs's with the same l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ll rhs may be specified by simply by having an empty rhs symb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 ... value ... ) part is not optional.  It may be empty, thoug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hs nonterminal has no typ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a symbol on the rhs of a rule is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ymbol}N.  N is the number of occurrences of the symbol in the r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the symbol.  Suppose we had a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erm ... PLU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nterm ... EXP of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 : EXP PLUS EX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ction could contain (EXP1 + EXP2).  EXP1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EXP on the rhs, while EXP2 is the valu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n the r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mbol has no type associated with it, it has no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Attempting to use PLUS1, in the above example,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a compil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 returned by a rule whose left hand side has no typ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gnored.  The ML code associated with such rules may retur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it will be executed for possibl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rminal or nonterminal occurs only once on the rhs of a ru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lso in {symbol}, as well as in {symbol}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better way for semantic-action routines to print 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appropriate range of line numbers in the messa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should be used to make the lexer more independent of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hould be improv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ample.gr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ineno =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ineno = r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error s l = output std_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line " ^ makestring (l:int) ^ ":" ^ s ^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ookup s = ordof(s,0) - ord("a"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ucture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eof 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r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eft SUB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TIMES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CA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erm ID of string | NUM of int | PLUS | TIMES | PRINT | EOS | E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 | DIV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nterm EXP of int | START | STMT | STM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: STMT_LIST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T_LIST : STMT_LIST STMT EO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T_LIST 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T : PRINT EXP      (print EXP; print "\n"; flush_out std_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T : EXP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: NUM            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D              (lookup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P PLUS EXP    (EXP1+EX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P TIMES EXP   (EXP1*EX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P DIV EXP     (EXP1 div EX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P SUB EXP     (EXP1-EX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P CARAT EXP   (let fun e (m,0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e (m,i) = m*e(m,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e (EXP1,EXP2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L-Lex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ample.le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alc.Lex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exresult=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of = fn () =&g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=[A-Za-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=[0-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= [\ \t\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{ws}+    =&gt; (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git}+ =&gt; (NUM (revfold (fn (a,r) =&gt; ord(a)-ord("0")+10*r) (explode yytext)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     =&gt; (PL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     =&gt; (TI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     =&gt; (E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pha}+ =&gt; (if yytext="print" then PRINT else ID 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     =&gt; (S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^"      =&gt; (CAR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     =&gt; (D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=&gt; (Calc.HDR.error ("ignoring bad character " ^ yytext);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"main"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ample.sm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amp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 run filenam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 more suitable for non-interactive u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val in_str = open_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 lexer =  Mlex.makeLexer (input in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 p = (Calc.HDR.lineno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c.parse lexer (5,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(close_in in_str;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 run_std_in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 more suitable for interactive u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val lexer = Mlex.makeLexer (fn _ =&gt; input_line std_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 p = (Calc.HDR.lineno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c.parse lexer (0,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ample.input, contains an intentional syntax err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4+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y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"mlyacc.sml";  (* load the parser gener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"lexgen.sml";  (* load the lexical analyzer gener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LexGen Pars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ML "yacclex"; (* save the image for later us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xGen "sample.lex";  (* creates the file sample.lex.sm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seGen "sample.grm"; (* creates the file sample.grm.sm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^D            (* exiting here is optional, of cours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"sample.grm.sml";     (* compile the pars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"sample.lex.sml";     (* compile the lex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"sample.sml";         (* compile the main modu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.run "sample.input"; (* run the sample 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