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hlp</w:t>
        <w:tab/>
        <w:tab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directory /hlp then copy these files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shell command file in ../bin should be installed in /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.  You will then have a DEC-style "help"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