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5 96/12/17 17:20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the release of Tcl 7.6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in ckrealloc - only showed up in Tk when TCL_MEM_DE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  The mac implementation of reallo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package require" command didn't really work befor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much better on the Macintos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the release of 7.6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uple of bugs were fixed in the socket code that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 in the socket code you can't create a server on por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er UNIX this would assign a random unused port to the sock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a bug in the MacTcp stack.  For now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own port management to work around this bug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rite an OpenTransport version of the socket emulat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Apple, will solve the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one last socket bug.  The bug appear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uite (io-7.34) which causes the process to hang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'm not sur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other tests in the test suite that currently fai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et to determine the actuall problem with these test fail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