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04813979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96831660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912138483"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