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Virtual illusions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64k intro contribution 4 Enlight Party 996 intro compo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I S T O R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ding &amp; visual effects by Action (Tp70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usic score by VanaPoo (st32 + it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ricks (env map wise advices and sine) by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 works by Action (dp2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system by Alfred &amp; Guru // Sahara Surfers (cool MID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um(tm:) or fast 486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kb and more memory (not check in intro)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,SB,PAS,WSS,Silence - GU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or ULTRASND environment must be set correctly for a.detect s.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/Win95,Os/2,Os/3 is not tested,but and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Action//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tro done 21.08.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ishing at ENLIGHT 996 Party  23.09.996 6:00 (mo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