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5870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397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367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7537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