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979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050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788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518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